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Załącznik nr 3</w:t>
      </w:r>
    </w:p>
    <w:p>
      <w:pPr>
        <w:pStyle w:val="Normal"/>
        <w:ind w:right="-157" w:hanging="0"/>
        <w:rPr>
          <w:color w:val="000000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106680</wp:posOffset>
            </wp:positionV>
            <wp:extent cx="2271395" cy="79565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15870" cy="89535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0" t="21150" r="11109" b="21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5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15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Plan działania na rok 2013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0"/>
        </w:rPr>
      </w:pPr>
      <w:r>
        <w:rPr>
          <w:rFonts w:cs="Arial" w:ascii="Arial" w:hAnsi="Arial"/>
          <w:b/>
          <w:color w:val="000000"/>
          <w:spacing w:val="20"/>
        </w:rPr>
        <w:t>PROGRAM OPERACYJNY KAPITAŁ LUDZK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0"/>
        </w:rPr>
      </w:pPr>
      <w:r>
        <w:rPr>
          <w:rFonts w:cs="Arial" w:ascii="Arial" w:hAnsi="Arial"/>
          <w:b/>
          <w:color w:val="000000"/>
          <w:spacing w:val="20"/>
        </w:rPr>
      </w:r>
    </w:p>
    <w:tbl>
      <w:tblPr>
        <w:tblW w:w="102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852"/>
        <w:gridCol w:w="1876"/>
        <w:gridCol w:w="2437"/>
        <w:gridCol w:w="884"/>
        <w:gridCol w:w="1974"/>
      </w:tblGrid>
      <w:tr>
        <w:trPr>
          <w:trHeight w:val="362" w:hRule="atLeast"/>
        </w:trPr>
        <w:tc>
          <w:tcPr>
            <w:tcW w:w="102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FORMACJE O INSTYTUCJI POŚREDNICZĄCEJ</w:t>
            </w:r>
          </w:p>
        </w:tc>
      </w:tr>
      <w:tr>
        <w:trPr>
          <w:trHeight w:val="511" w:hRule="atLeast"/>
        </w:trPr>
        <w:tc>
          <w:tcPr>
            <w:tcW w:w="21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er i nazwa Priorytetu</w:t>
            </w:r>
          </w:p>
        </w:tc>
        <w:tc>
          <w:tcPr>
            <w:tcW w:w="2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III. Regionalne kadry gospodarki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jewództwo</w:t>
            </w:r>
          </w:p>
        </w:tc>
        <w:tc>
          <w:tcPr>
            <w:tcW w:w="28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olskie</w:t>
            </w:r>
          </w:p>
        </w:tc>
      </w:tr>
      <w:tr>
        <w:trPr>
          <w:trHeight w:val="519" w:hRule="atLeast"/>
        </w:trPr>
        <w:tc>
          <w:tcPr>
            <w:tcW w:w="21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tytucja Pośrednicząca</w:t>
            </w:r>
          </w:p>
        </w:tc>
        <w:tc>
          <w:tcPr>
            <w:tcW w:w="80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morząd Województwa Opolskiego – Zarząd Województwa Opolskiego, w imieniu którego realizuje zadania Urząd Marszałkowski Województwa Opolskiego, Departament Koordynacji Programów Operacyjnych</w:t>
            </w:r>
          </w:p>
        </w:tc>
      </w:tr>
      <w:tr>
        <w:trPr>
          <w:trHeight w:val="348" w:hRule="atLeast"/>
        </w:trPr>
        <w:tc>
          <w:tcPr>
            <w:tcW w:w="21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res korespondencyjny</w:t>
            </w:r>
          </w:p>
        </w:tc>
        <w:tc>
          <w:tcPr>
            <w:tcW w:w="80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-082 Opole ul. Piastowska 14</w:t>
            </w:r>
          </w:p>
        </w:tc>
      </w:tr>
      <w:tr>
        <w:trPr>
          <w:trHeight w:val="358" w:hRule="atLeast"/>
        </w:trPr>
        <w:tc>
          <w:tcPr>
            <w:tcW w:w="21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lefon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 16 565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ks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4 16 567</w:t>
            </w:r>
          </w:p>
        </w:tc>
      </w:tr>
      <w:tr>
        <w:trPr>
          <w:trHeight w:val="354" w:hRule="atLeast"/>
        </w:trPr>
        <w:tc>
          <w:tcPr>
            <w:tcW w:w="21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-mail</w:t>
            </w:r>
          </w:p>
        </w:tc>
        <w:tc>
          <w:tcPr>
            <w:tcW w:w="80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dpo@opolskie.pl</w:t>
              </w:r>
            </w:hyperlink>
          </w:p>
        </w:tc>
      </w:tr>
      <w:tr>
        <w:trPr>
          <w:trHeight w:val="709" w:hRule="atLeast"/>
        </w:trPr>
        <w:tc>
          <w:tcPr>
            <w:tcW w:w="21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ne kontaktowe osoby (osób) w Instytucji Pośredniczącej do kontaktów roboczych</w:t>
            </w:r>
          </w:p>
        </w:tc>
        <w:tc>
          <w:tcPr>
            <w:tcW w:w="8023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ulina Słodkowsk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l. 77 54 16 485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p.slodkowska@opolskie.pl</w:t>
              </w:r>
            </w:hyperlink>
          </w:p>
        </w:tc>
      </w:tr>
      <w:tr>
        <w:trPr>
          <w:trHeight w:val="709" w:hRule="atLeast"/>
        </w:trPr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stytucja Pośrednicząca II stopnia </w:t>
            </w:r>
          </w:p>
        </w:tc>
        <w:tc>
          <w:tcPr>
            <w:tcW w:w="272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jewódzki Urząd Pracy w Opolu</w:t>
            </w:r>
          </w:p>
        </w:tc>
        <w:tc>
          <w:tcPr>
            <w:tcW w:w="332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er Działania lub Poddziałania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1</w:t>
            </w:r>
          </w:p>
        </w:tc>
      </w:tr>
      <w:tr>
        <w:trPr>
          <w:trHeight w:val="334" w:hRule="atLeast"/>
        </w:trPr>
        <w:tc>
          <w:tcPr>
            <w:tcW w:w="21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res korespondencyjny</w:t>
            </w:r>
          </w:p>
        </w:tc>
        <w:tc>
          <w:tcPr>
            <w:tcW w:w="80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-315 Opole ul. Głogowska 25c</w:t>
            </w:r>
          </w:p>
        </w:tc>
      </w:tr>
      <w:tr>
        <w:trPr>
          <w:trHeight w:val="344" w:hRule="atLeast"/>
        </w:trPr>
        <w:tc>
          <w:tcPr>
            <w:tcW w:w="21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lefon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4 16 701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ks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4 16 702</w:t>
            </w:r>
          </w:p>
        </w:tc>
      </w:tr>
      <w:tr>
        <w:trPr>
          <w:trHeight w:val="340" w:hRule="atLeast"/>
        </w:trPr>
        <w:tc>
          <w:tcPr>
            <w:tcW w:w="21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-mail</w:t>
            </w:r>
          </w:p>
        </w:tc>
        <w:tc>
          <w:tcPr>
            <w:tcW w:w="80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wup@wup.opole.pl</w:t>
              </w:r>
            </w:hyperlink>
          </w:p>
        </w:tc>
      </w:tr>
      <w:tr>
        <w:trPr>
          <w:trHeight w:val="709" w:hRule="atLeast"/>
        </w:trPr>
        <w:tc>
          <w:tcPr>
            <w:tcW w:w="21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ne kontaktowe osoby (osób) w Instytucji Pośredniczącej II stopnia do kontaktów roboczych</w:t>
            </w:r>
          </w:p>
        </w:tc>
        <w:tc>
          <w:tcPr>
            <w:tcW w:w="8023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Barbara Wykro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Tel. 77 44 16 49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it-IT"/>
                </w:rPr>
                <w:t>b.wykrota@wup.opole.pl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lang w:val="it-IT"/>
        </w:rPr>
      </w:pPr>
      <w:r>
        <w:br w:type="page"/>
      </w:r>
      <w:r>
        <w:rPr>
          <w:rFonts w:cs="Arial" w:ascii="Arial" w:hAnsi="Arial"/>
          <w:b/>
          <w:color w:val="000000"/>
          <w:lang w:val="it-IT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62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7B3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KARTA DZIAŁANIA 8.1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  <w:t>Poddziałanie 8.1.1</w:t>
      </w:r>
    </w:p>
    <w:p>
      <w:pPr>
        <w:pStyle w:val="Normal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486"/>
        <w:gridCol w:w="1598"/>
        <w:gridCol w:w="327"/>
        <w:gridCol w:w="1736"/>
        <w:gridCol w:w="828"/>
        <w:gridCol w:w="234"/>
        <w:gridCol w:w="815"/>
        <w:gridCol w:w="305"/>
        <w:gridCol w:w="17"/>
        <w:gridCol w:w="771"/>
        <w:gridCol w:w="312"/>
        <w:gridCol w:w="294"/>
        <w:gridCol w:w="558"/>
        <w:gridCol w:w="326"/>
      </w:tblGrid>
      <w:tr>
        <w:trPr>
          <w:trHeight w:val="218" w:hRule="atLeast"/>
        </w:trPr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LP. Konkursu: 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A.1</w:t>
            </w:r>
          </w:p>
        </w:tc>
        <w:tc>
          <w:tcPr>
            <w:tcW w:w="36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owany termin ogłoszenia konkursu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 kw.</w:t>
            </w:r>
          </w:p>
        </w:tc>
        <w:tc>
          <w:tcPr>
            <w:tcW w:w="2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I kw.</w:t>
            </w:r>
          </w:p>
        </w:tc>
        <w:tc>
          <w:tcPr>
            <w:tcW w:w="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II kw.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x</w:t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V kw.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98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yp konkursu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twarty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196" w:type="dxa"/>
            <w:gridSpan w:val="11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amknięty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x</w:t>
            </w:r>
          </w:p>
        </w:tc>
        <w:tc>
          <w:tcPr>
            <w:tcW w:w="6196" w:type="dxa"/>
            <w:gridSpan w:val="11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alokacja</w:t>
            </w:r>
          </w:p>
        </w:tc>
        <w:tc>
          <w:tcPr>
            <w:tcW w:w="81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4 359 163,00 PLN</w:t>
            </w:r>
          </w:p>
        </w:tc>
      </w:tr>
      <w:tr>
        <w:trPr>
          <w:trHeight w:val="1116" w:hRule="atLeast"/>
        </w:trPr>
        <w:tc>
          <w:tcPr>
            <w:tcW w:w="1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p/typy projektów  (operacji) przewidziane do realizacji w ramach konkursu</w:t>
            </w:r>
          </w:p>
        </w:tc>
        <w:tc>
          <w:tcPr>
            <w:tcW w:w="81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7"/>
              </w:numPr>
              <w:spacing w:before="0" w:after="120"/>
              <w:ind w:left="346" w:hanging="28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gólne i specjalistyczne szkolenia i/lub doradztwo związane ze szkoleniami dla kadr zarządzających i pracowników mikro-, małych i średnich przedsiębiorstw (MMŚP) w zakresie zgodnym ze zdiagnozowanymi potrzebami przedsiębiorstw i formie odpowiadającej możliwościom organizacyjno-technicznym przedsiębiorstwa.</w:t>
            </w:r>
          </w:p>
          <w:p>
            <w:pPr>
              <w:pStyle w:val="Akapitzlist"/>
              <w:numPr>
                <w:ilvl w:val="0"/>
                <w:numId w:val="17"/>
              </w:numPr>
              <w:spacing w:before="0" w:after="120"/>
              <w:ind w:left="346" w:hanging="28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oradztwo dla mikro-, małych i średnich przedsiębiorstw (MMŚP), w tym dla osób fizycznych prowadzących działalność gospodarczą.</w:t>
            </w:r>
          </w:p>
        </w:tc>
      </w:tr>
      <w:tr>
        <w:trPr>
          <w:trHeight w:val="709" w:hRule="atLeast"/>
        </w:trPr>
        <w:tc>
          <w:tcPr>
            <w:tcW w:w="1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widywan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kaźniki konkursu</w:t>
            </w:r>
          </w:p>
        </w:tc>
        <w:tc>
          <w:tcPr>
            <w:tcW w:w="81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pacing w:before="0" w:after="120"/>
              <w:ind w:left="386" w:hanging="283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iczba przedsiębiorstw, które zostały objęte wsparciem w zakresie projektów szkoleniowych: 1240</w:t>
            </w:r>
          </w:p>
          <w:p>
            <w:pPr>
              <w:pStyle w:val="Akapitzlist"/>
              <w:numPr>
                <w:ilvl w:val="0"/>
                <w:numId w:val="12"/>
              </w:numPr>
              <w:spacing w:before="0" w:after="120"/>
              <w:ind w:left="386" w:hanging="283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iczba pracujących osób dorosłych, które zakończyły udział w projektach szkoleniowych: 5 386</w:t>
            </w:r>
          </w:p>
          <w:p>
            <w:pPr>
              <w:pStyle w:val="Akapitzlist"/>
              <w:numPr>
                <w:ilvl w:val="0"/>
                <w:numId w:val="24"/>
              </w:numPr>
              <w:spacing w:before="0" w:after="120"/>
              <w:ind w:left="670" w:hanging="28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ym liczba osób w wieku powyżej 50. roku życia: 879</w:t>
            </w:r>
          </w:p>
          <w:p>
            <w:pPr>
              <w:pStyle w:val="Akapitzlist"/>
              <w:numPr>
                <w:ilvl w:val="0"/>
                <w:numId w:val="12"/>
              </w:numPr>
              <w:spacing w:before="0" w:after="120"/>
              <w:ind w:left="386" w:hanging="283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iczba pracowników o niskich kwalifikacjach, którzy zakończyli udział w projektach: 2 109</w:t>
            </w:r>
          </w:p>
        </w:tc>
      </w:tr>
      <w:tr>
        <w:trPr>
          <w:cantSplit w:val="true"/>
        </w:trPr>
        <w:tc>
          <w:tcPr>
            <w:tcW w:w="198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czegółowe kryteria wyboru projektów</w:t>
            </w:r>
          </w:p>
        </w:tc>
        <w:tc>
          <w:tcPr>
            <w:tcW w:w="81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eria dostępu</w:t>
            </w:r>
          </w:p>
        </w:tc>
      </w:tr>
      <w:tr>
        <w:trPr>
          <w:cantSplit w:val="true"/>
        </w:trPr>
        <w:tc>
          <w:tcPr>
            <w:tcW w:w="198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ind w:left="347" w:hanging="283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jest skierowany do grup docelowych z obszaru województwa opolskiego (w przypadku osób fizycznych uczą się, pracują lub zamieszkują one na obszarze województwa opolskiego w rozumieniu przepisów Kodeksu Cywilnego, w przypadku innych podmiotów posiadają one jednostkę organizacyjną na obszarze województwa opolskiego).</w:t>
            </w:r>
          </w:p>
        </w:tc>
      </w:tr>
      <w:tr>
        <w:trPr>
          <w:cantSplit w:val="true"/>
        </w:trPr>
        <w:tc>
          <w:tcPr>
            <w:tcW w:w="198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zasadnienie:</w:t>
            </w:r>
          </w:p>
        </w:tc>
        <w:tc>
          <w:tcPr>
            <w:tcW w:w="42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 powodu regionalnego charakteru projektów, wsparcie zostanie skierowane do  osób oraz podmiotów związanych z województwem opolskim.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yższe kryterium zostanie zweryfikowane podczas oceny, na podstawie złożonego wniosku o dofinansowanie projektu.</w:t>
            </w:r>
          </w:p>
        </w:tc>
        <w:tc>
          <w:tcPr>
            <w:tcW w:w="1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suje się do typu/typów operacji (nr)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198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ind w:left="347" w:hanging="283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kodawca w okresie realizacji projektu prowadzi biuro projektu (lub posiada siedzibę, filię, delegaturę, oddział czy inną prawnie dozwoloną formę organizacyjną działalności podmiotu) na terenie województwa opolskiego z możliwością udostępnienia pełnej dokumentacji wdrażanego projektu oraz zapewniające uczestnikom projektu możliwość osobistego kontaktu z kadrą projektu.</w:t>
            </w:r>
          </w:p>
        </w:tc>
      </w:tr>
      <w:tr>
        <w:trPr>
          <w:cantSplit w:val="true"/>
        </w:trPr>
        <w:tc>
          <w:tcPr>
            <w:tcW w:w="198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zasadnienie:</w:t>
            </w:r>
          </w:p>
        </w:tc>
        <w:tc>
          <w:tcPr>
            <w:tcW w:w="42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kreślenie ww. kryterium ma na celu ułatwienie uczestnikom projektu dostępu do osób zajmujących się jego realizacją. Ponadto kryterium wpłynie na  sprawną realizację projektu i ograniczenie jego kosztów zarządzania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yższe kryterium zostanie zweryfikowane podczas oceny, na podstawie złożonego wniosku o dofinansowanie projektu.</w:t>
            </w:r>
          </w:p>
        </w:tc>
        <w:tc>
          <w:tcPr>
            <w:tcW w:w="1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suje się do typu/typów operacji (nr)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324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ind w:left="347" w:hanging="28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obejmie wsparciem szkoleniowym co najmniej 80 przedsiębiorstw po uprzednim zdiagnozowaniu potrzeb każdego z nich.</w:t>
            </w:r>
          </w:p>
        </w:tc>
      </w:tr>
      <w:tr>
        <w:trPr>
          <w:cantSplit w:val="true"/>
        </w:trPr>
        <w:tc>
          <w:tcPr>
            <w:tcW w:w="198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zasadnienie:</w:t>
            </w:r>
          </w:p>
        </w:tc>
        <w:tc>
          <w:tcPr>
            <w:tcW w:w="42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godnie z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Raportem o stanie sektora małych średnich przedsiębiorstw w Polsce, Warszawa 2011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la województwa opolskiego liczba zarejestrowanych przedsiębiorstw wynosi ogółem 99 817 (w tym mikro – 95 287, małych – 3 651, średnich – 775, dużych – 104). Mając na uwadze powyższe dane i dotychczas osiągnięty wskaźnik pn.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Liczba przedsiębiorstw, które zostały objęte wsparciem w zakresie projektów szkoleniowych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ynoszący jedynie 1170, określenie ww. kryterium ma na celu umożliwienie objęcia wsparciem szkoleniowym większej liczby przedsiębiorstw,</w:t>
              <w:br/>
              <w:t>a tym samym podwyższenie ich konkurencyjności 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yższe kryterium zostanie zweryfikowane podczas oceny, na podstawie złożonego wniosku o dofinansowanie projektu.</w:t>
            </w:r>
          </w:p>
        </w:tc>
        <w:tc>
          <w:tcPr>
            <w:tcW w:w="1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suje się do typu/typów operacji (nr)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98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ind w:left="386" w:hanging="283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kodawca składa nie więcej niż dwa wnioski o dofinansowanie projektu w ramach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 xml:space="preserve"> danego konkursu.</w:t>
            </w:r>
          </w:p>
        </w:tc>
      </w:tr>
      <w:tr>
        <w:trPr>
          <w:cantSplit w:val="true"/>
        </w:trPr>
        <w:tc>
          <w:tcPr>
            <w:tcW w:w="198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zasadnienie:</w:t>
            </w:r>
          </w:p>
        </w:tc>
        <w:tc>
          <w:tcPr>
            <w:tcW w:w="42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worzenie warunków umożliwiających korzystanie z dofinansowania projektów większej liczbie Wnioskodawców. Kryterium to sprzyja także kompleksowo</w:t>
            </w:r>
            <w:r>
              <w:rPr>
                <w:rFonts w:eastAsia="TTE18088E0t00;Arial Unicode MS" w:cs="TTE18088E0t00;Arial Unicode MS" w:ascii="TTE18088E0t00;Arial Unicode MS" w:hAnsi="TTE18088E0t00;Arial Unicode MS"/>
                <w:color w:val="000000"/>
                <w:sz w:val="18"/>
                <w:szCs w:val="18"/>
              </w:rPr>
              <w:t>ś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i i spójno</w:t>
            </w:r>
            <w:r>
              <w:rPr>
                <w:rFonts w:eastAsia="TTE18088E0t00;Arial Unicode MS" w:cs="TTE18088E0t00;Arial Unicode MS" w:ascii="TTE18088E0t00;Arial Unicode MS" w:hAnsi="TTE18088E0t00;Arial Unicode MS"/>
                <w:color w:val="000000"/>
                <w:sz w:val="18"/>
                <w:szCs w:val="18"/>
              </w:rPr>
              <w:t>ś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i wsparcia udzielanego w ramach jednego projektu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 przypadku złożenia więcej niż dwóch wniosków przez jednego Wnioskodawcę, Instytucja Organizująca Konkurs odrzuci wszystkie złożone </w:t>
              <w:br/>
              <w:t xml:space="preserve">w odpowiedzi na konkurs wnioski, w związku </w:t>
              <w:br/>
              <w:t>z niespełnieniem przez Wnioskodawcę kryterium dostępu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przypadku wycofania jednego lub obydwu wniosków o dofinansowanie Wnioskodawca ma prawo złożyć kolejny wniosek/ kolejne dwa wnioski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przypadku odrzucenia wniosku lub obydwu wniosków na etapie oceny formalnej lub merytorycznej i negatywnego wyniku ewentualnej procedury odwoławczej Wnioskodawca ma prawo do ponownego złożenia wniosku/ kolejnych dwóch wniosków wyłącznie w przypadku konkursów otwartych w kolejnej rundzie konkursowej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yższe kryterium zostanie zweryfikowane podczas oceny na podstawie listy wniosków </w:t>
              <w:br/>
              <w:t>o dofinansowanie projektu, złożonych w odpowiedzi na ogłoszony konkurs, dostępnej w Lokalnym Systemie Informatycznym.</w:t>
            </w:r>
          </w:p>
        </w:tc>
        <w:tc>
          <w:tcPr>
            <w:tcW w:w="1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suje się do typu/typów operacji (nr)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198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ind w:left="386" w:hanging="283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rupę docelową w projekcie stanowią wyłącznie przedsiębiorstwa i ich pracownicy, które/którzy do czasu ogłoszenia konkursu nie korzystały/nie korzystali ze wsparcia udzielanego </w:t>
              <w:br/>
              <w:t>w województwie opolskim w ramach Działania 8.1. PO KL.</w:t>
            </w:r>
          </w:p>
        </w:tc>
      </w:tr>
      <w:tr>
        <w:trPr>
          <w:cantSplit w:val="true"/>
        </w:trPr>
        <w:tc>
          <w:tcPr>
            <w:tcW w:w="198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zasadnienie:</w:t>
            </w:r>
          </w:p>
        </w:tc>
        <w:tc>
          <w:tcPr>
            <w:tcW w:w="42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y powinny  zakładać objęcie wsparciem wyłącznie przedsiębiorstwa i ich pracowników, które/którzy nie otrzymały/otrzymali  wsparcia w ramach Działania 8.1  celem podnoszenia ich konkurencyjności i dostosowania do potrzeb rynku pracy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powyższe dotyczy pracowników oddelegowanych do projektu w ramach Działania 8.1 PO KL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przez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przedsiębiorstwo ubiegające się o wsparcie do czasu ogłoszenia konkursu)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yższe kryterium zostanie zweryfikowane podczas oceny, na podstawie złożonego wniosku o dofinansowanie projektu.</w:t>
            </w:r>
          </w:p>
        </w:tc>
        <w:tc>
          <w:tcPr>
            <w:tcW w:w="1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suje się do typu/typów operacji (nr)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1317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ind w:left="386" w:hanging="283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ojekt przewiduje  szkolenia zawodowe (zarówno kod danego zawodu jak i kompletna nazwa tego zawodu wskazane przez Wnioskodawcę we wniosku o dofinansowanie,  są zgodne </w:t>
              <w:br/>
              <w:t>z  Rozporządzeniem Ministra Pracy i Polityki Społecznej z dnia 27 kwietnia 2010r. w sprawie klasyfikacji zawodów i specjalności dla potrzeb rynku pracy oraz zakresu jej stosowania Dz.U. 2010r. Nr 82, poz. 537 z póź. zm.), natomiast moduły szkoleń językowych, ICT oraz miękkich stanowią tylko dodatkowe formy wsparcia zakładanego w ramach projektu</w:t>
            </w:r>
          </w:p>
        </w:tc>
      </w:tr>
      <w:tr>
        <w:trPr>
          <w:cantSplit w:val="true"/>
        </w:trPr>
        <w:tc>
          <w:tcPr>
            <w:tcW w:w="198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zasadnienie:</w:t>
            </w:r>
          </w:p>
        </w:tc>
        <w:tc>
          <w:tcPr>
            <w:tcW w:w="42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skazana przez Wnioskodawcę we wniosku </w:t>
              <w:br/>
              <w:t xml:space="preserve">o dofinansowanie nazwa zawodu (pełna nazwa) musi być  zgodna z kodem zawodu (6 cyfrowym) tożsamym z Rozporządzeniem Ministra Pracy </w:t>
              <w:br/>
              <w:t>i Polityki Społecznej z dnia 27 kwietnia 2010r. w sprawie klasyfikacji zawodów i specjalności dla potrzeb rynku pracy oraz zakresu jej stosowania Dz.U. 2010r. Nr 82, poz. 537 z póź. zm.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yższe kryterium zostanie zweryfikowane podczas oceny na podstawie złożonego wniosku o dofinansowanie projektu.</w:t>
            </w:r>
          </w:p>
        </w:tc>
        <w:tc>
          <w:tcPr>
            <w:tcW w:w="1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suje się do typu/typów operacji (nr)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694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ind w:left="386" w:hanging="283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skierowany jest do przedsiębiorstwa i jego pracowników prowadzącego działalność w następujących branżach: spożywczej, chemicznej, metalurgicznej, energetycznej, budowlanej, meblarskiej, drzewnej i usługowej.</w:t>
            </w:r>
          </w:p>
        </w:tc>
      </w:tr>
      <w:tr>
        <w:trPr>
          <w:cantSplit w:val="true"/>
        </w:trPr>
        <w:tc>
          <w:tcPr>
            <w:tcW w:w="198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zasadnienie:</w:t>
            </w:r>
          </w:p>
        </w:tc>
        <w:tc>
          <w:tcPr>
            <w:tcW w:w="42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harakterystyczną cechą przemysłu w województwie opolskim jest jego równomierne rozmieszczenie przestrzenne oraz zróżnicowana struktura branżowa co należy uznać za atut regionu. Z tego też powodu IP wyszczególniła kilka branż, które wymagają szczególnego wsparcia, gdyż odgrywają one znaczącą role w rozwoju województwa.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yższe kryterium zostanie zweryfikowane podczas oceny, na podstawie złożonego wniosku o dofinansowanie projektu.</w:t>
            </w:r>
          </w:p>
        </w:tc>
        <w:tc>
          <w:tcPr>
            <w:tcW w:w="1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suje się do typu/typów operacji (nr)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71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eria strategiczne</w:t>
            </w:r>
          </w:p>
        </w:tc>
      </w:tr>
      <w:tr>
        <w:trPr>
          <w:cantSplit w:val="true"/>
        </w:trPr>
        <w:tc>
          <w:tcPr>
            <w:tcW w:w="198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398" w:leader="none"/>
              </w:tabs>
              <w:spacing w:before="0" w:after="120"/>
              <w:ind w:left="366" w:hanging="366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przewiduje wyłącznie realizację szkoleń z zakresu nabywania nowych, podwyższania lub uzupełniania kwalifikacji spełniających przynamniej jeden z poniższych warunków:</w:t>
            </w:r>
          </w:p>
          <w:p>
            <w:pPr>
              <w:pStyle w:val="Akapitzlist"/>
              <w:numPr>
                <w:ilvl w:val="0"/>
                <w:numId w:val="41"/>
              </w:numPr>
              <w:tabs>
                <w:tab w:val="clear" w:pos="708"/>
                <w:tab w:val="left" w:pos="398" w:leader="none"/>
              </w:tabs>
              <w:spacing w:before="0" w:after="120"/>
              <w:ind w:left="670" w:hanging="284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ńczących sie egzaminem zewnętrznym i uzyskaniem certyfikatu potwierdzającego uzyskane kwalifikacje,</w:t>
            </w:r>
          </w:p>
          <w:p>
            <w:pPr>
              <w:pStyle w:val="Akapitzlist"/>
              <w:numPr>
                <w:ilvl w:val="0"/>
                <w:numId w:val="41"/>
              </w:numPr>
              <w:tabs>
                <w:tab w:val="clear" w:pos="708"/>
                <w:tab w:val="left" w:pos="398" w:leader="none"/>
              </w:tabs>
              <w:spacing w:before="0" w:after="120"/>
              <w:ind w:left="670" w:hanging="284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ńczących się egzaminem przeprowadzonym przez Projektodawcę lub Partnera, o ile posiada on uprawnienia do egzaminowania w zakresie zgodnym z realizowanymi szkoleniami, a uprawnienia te zostały nadane w drodze akredytacji przez podmiot zewnętrzny (ze wskazaniem instytucji akredytującej procedurę egzaminacyjną i gwarantującej jej bezstronność i wiarygodność),</w:t>
            </w:r>
          </w:p>
          <w:p>
            <w:pPr>
              <w:pStyle w:val="Akapitzlist"/>
              <w:numPr>
                <w:ilvl w:val="0"/>
                <w:numId w:val="41"/>
              </w:numPr>
              <w:tabs>
                <w:tab w:val="clear" w:pos="708"/>
                <w:tab w:val="left" w:pos="398" w:leader="none"/>
              </w:tabs>
              <w:spacing w:before="0" w:after="120"/>
              <w:ind w:left="670" w:hanging="284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wadzonych w oparciu o certyfikowane programy nauczania (ze wskazaniem instytucji certyfikującej dany program nauczania).</w:t>
            </w:r>
          </w:p>
        </w:tc>
        <w:tc>
          <w:tcPr>
            <w:tcW w:w="1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GA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198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zasadnienie:</w:t>
            </w:r>
          </w:p>
        </w:tc>
        <w:tc>
          <w:tcPr>
            <w:tcW w:w="42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kierunkowane  wsparcie ma na celu preferowanie szkoleń z zakresu nabywania nowych podwyższania lub uzupełniania kwalifikacji, które spełniają jeden z warunków zawartych w kryterium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ryterium ma na celu rzeczywistą weryfikację kwalifikacji nabytych podczas szkolenia.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yższe kryterium zostanie zweryfikowane podczas oceny, na podstawie złożonego wniosku o dofinansowanie projektu.</w:t>
            </w:r>
          </w:p>
        </w:tc>
        <w:tc>
          <w:tcPr>
            <w:tcW w:w="1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suje się do typu/typów operacji (nr)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98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398" w:leader="none"/>
              </w:tabs>
              <w:spacing w:before="0" w:after="120"/>
              <w:ind w:left="366" w:hanging="36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ojekt jest w całości skierowany do następujących grup docelowych: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26" w:leader="none"/>
              </w:tabs>
              <w:spacing w:before="0" w:after="120"/>
              <w:ind w:left="426" w:hanging="426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soby zatrudnione w branży budowlanej oraz architekci, </w:t>
              <w:br/>
              <w:t>a prowadzone doradztwo lub szkolenia dotyczące systemów dociepleń, wentylacji, pozyskiwania energii słonecznej i wiatrowej, wykorzystywania surowców wtórnych w procesie budowania, audytu energetycznego lub ekologicznego,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/lub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26" w:leader="none"/>
              </w:tabs>
              <w:spacing w:before="0" w:after="120"/>
              <w:ind w:left="426" w:hanging="426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zatrudnione w branży energetycznej a prowadzone doradztwo lub szkolenia dotyczące: pozyskiwania energii słonecznej, wiatrowej, wodnej, geotermalnej, z biomasy, audytu energetycznego lub ekologicznego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120"/>
              <w:ind w:left="426" w:hanging="42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/lub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kolenie trenerów z zakresu gospodarki niskoemisyjnej i korzyści z wprowadzania rozwiązań ekologicznych.</w:t>
            </w:r>
          </w:p>
        </w:tc>
        <w:tc>
          <w:tcPr>
            <w:tcW w:w="1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GA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198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zasadnienie:</w:t>
            </w:r>
          </w:p>
        </w:tc>
        <w:tc>
          <w:tcPr>
            <w:tcW w:w="42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 celu możliwości zintensyfikowania działań na rzecz zrównoważonego rozwoju i zielonych miejsc pracy, IP podjęła decyzję o wprowadzeniu kryterium strategicznego na realizację projektów skierowanych do ww. grup docelowych. Projekty, które zakładają organizację szkoleń w  zakresie podwyższenia kwalifikacji powinny stanowić odpowiedź na wzrost zapotrzebowania </w:t>
              <w:br/>
              <w:t xml:space="preserve">w rozwijających się sektorach, stąd w kryterium wsparcie zostało ukierunkowane na zawody związane z „zielonymi miejscami pracy”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yższe kryterium zostanie zweryfikowane podczas oceny na podstawie złożonego wniosku </w:t>
              <w:br/>
              <w:t xml:space="preserve">o dofinansowanie projektu.  </w:t>
            </w:r>
          </w:p>
        </w:tc>
        <w:tc>
          <w:tcPr>
            <w:tcW w:w="1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suje się do typu/typów operacji (nr)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801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ind w:left="224" w:hanging="22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 obejmuje  wsparciem minimum 50% osób co najwyżej</w:t>
              <w:br/>
              <w:t>z wykształceniem średnim i/lub zasadniczym zawodowym.</w:t>
            </w:r>
          </w:p>
        </w:tc>
        <w:tc>
          <w:tcPr>
            <w:tcW w:w="1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GA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198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zasadnienie:</w:t>
            </w:r>
          </w:p>
        </w:tc>
        <w:tc>
          <w:tcPr>
            <w:tcW w:w="4262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ryterium ma na celu podniesienie kwalifikacji </w:t>
              <w:br/>
              <w:t xml:space="preserve">i umiejętności osób o niskich lub zdezaktualizowanych kwalifikacjach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dług informacji o sytuacji na rynku pracy w województwie opolskim (stan na 30.09.2012r.), </w:t>
            </w:r>
            <w:r>
              <w:rPr>
                <w:rFonts w:cs="Arial" w:ascii="Arial" w:hAnsi="Arial"/>
                <w:sz w:val="18"/>
                <w:szCs w:val="18"/>
              </w:rPr>
              <w:t xml:space="preserve">zdecydowana większość bezrobotnych to osoby </w:t>
              <w:br/>
              <w:t>o najniższym wykształceniu: zawodowym oraz niższym. Łącznie stanowią trzon bezrobocia w regionie obejmując 57,5% wszystkich zarejestrowanych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yższe kryterium zostanie zweryfikowane podczas oceny, na podstawie złożonego wniosku o dofinansowanie projektu.</w:t>
            </w:r>
          </w:p>
        </w:tc>
        <w:tc>
          <w:tcPr>
            <w:tcW w:w="1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suje się do typu/typów operacji (nr)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  <w:t>Poddziałanie 8.1.2</w:t>
      </w:r>
    </w:p>
    <w:p>
      <w:pPr>
        <w:pStyle w:val="Normal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495"/>
        <w:gridCol w:w="1616"/>
        <w:gridCol w:w="344"/>
        <w:gridCol w:w="1759"/>
        <w:gridCol w:w="845"/>
        <w:gridCol w:w="234"/>
        <w:gridCol w:w="841"/>
        <w:gridCol w:w="311"/>
        <w:gridCol w:w="25"/>
        <w:gridCol w:w="796"/>
        <w:gridCol w:w="248"/>
        <w:gridCol w:w="306"/>
        <w:gridCol w:w="490"/>
        <w:gridCol w:w="280"/>
      </w:tblGrid>
      <w:tr>
        <w:trPr>
          <w:trHeight w:val="218" w:hRule="atLeast"/>
        </w:trPr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LP. Konkursu: 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A.1</w:t>
            </w:r>
          </w:p>
        </w:tc>
        <w:tc>
          <w:tcPr>
            <w:tcW w:w="37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owany termin ogłoszenia konkursu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 kw.</w:t>
            </w:r>
          </w:p>
        </w:tc>
        <w:tc>
          <w:tcPr>
            <w:tcW w:w="2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I kw.</w:t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x</w:t>
            </w:r>
          </w:p>
        </w:tc>
        <w:tc>
          <w:tcPr>
            <w:tcW w:w="8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II kw.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V kw.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00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yp konkursu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twarty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X</w:t>
            </w:r>
          </w:p>
        </w:tc>
        <w:tc>
          <w:tcPr>
            <w:tcW w:w="6135" w:type="dxa"/>
            <w:gridSpan w:val="11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00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amknięty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135" w:type="dxa"/>
            <w:gridSpan w:val="11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0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alokacja</w:t>
            </w:r>
          </w:p>
        </w:tc>
        <w:tc>
          <w:tcPr>
            <w:tcW w:w="80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 000 000,00 PLN</w:t>
            </w:r>
          </w:p>
        </w:tc>
      </w:tr>
      <w:tr>
        <w:trPr>
          <w:trHeight w:val="261" w:hRule="atLeast"/>
        </w:trPr>
        <w:tc>
          <w:tcPr>
            <w:tcW w:w="20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p/typy projektów  (operacji) przewidziane do realizacji w ramach konkursu</w:t>
            </w:r>
          </w:p>
        </w:tc>
        <w:tc>
          <w:tcPr>
            <w:tcW w:w="80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58" w:leader="none"/>
              </w:tabs>
              <w:spacing w:before="96" w:after="96"/>
              <w:ind w:left="358" w:hanging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sparcie dla osób zwolnionych, przewidzianych do zwolnienia lub zagrożonych zwolnieniem z pracy z przyczyn dotyczących zakładu pracy, realizowane w formie tworzenia i wdrażania programów typu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outplacemen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obejmujących m.in.: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left" w:pos="708" w:leader="none"/>
              </w:tabs>
              <w:spacing w:before="96" w:after="96"/>
              <w:ind w:left="710" w:hanging="18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kolenia i poradnictwo zawodowe (obligatoryjne formy wsparcia przewidziane w ramach projektu),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left" w:pos="708" w:leader="none"/>
              </w:tabs>
              <w:spacing w:before="96" w:after="96"/>
              <w:ind w:left="888" w:hanging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radnictwo psychologiczne,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left" w:pos="708" w:leader="none"/>
              </w:tabs>
              <w:spacing w:before="96" w:after="96"/>
              <w:ind w:left="888" w:hanging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średnictwo pracy,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</w:tabs>
              <w:spacing w:before="96" w:after="96"/>
              <w:ind w:left="772" w:hanging="24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że i praktyki zawodowe przygotowujące do podjęcia pracy w nowym zawodzie,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</w:tabs>
              <w:spacing w:before="96" w:after="96"/>
              <w:ind w:left="772" w:hanging="24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ubsydiowanie zatrudnienia uczestnika projektu u nowego pracodawcy,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</w:tabs>
              <w:spacing w:before="96" w:after="96"/>
              <w:ind w:left="708" w:hanging="18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zwrotne wsparcie dla osób zamierzających podjąć działalność gospodarczą poprzez zastosowanie następujących instrumentów:</w:t>
            </w:r>
          </w:p>
          <w:p>
            <w:pPr>
              <w:pStyle w:val="Normal"/>
              <w:numPr>
                <w:ilvl w:val="2"/>
                <w:numId w:val="23"/>
              </w:numPr>
              <w:tabs>
                <w:tab w:val="clear" w:pos="708"/>
                <w:tab w:val="left" w:pos="1068" w:leader="none"/>
              </w:tabs>
              <w:spacing w:before="96" w:after="96"/>
              <w:ind w:left="1068" w:hanging="18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radztwo (indywidualne i grupowe) oraz szkolenia umożliwiające uzyskanie wiedzy i umiejętności potrzebnych do założenia i prowadzenia działalności gospodarczej,</w:t>
            </w:r>
          </w:p>
          <w:p>
            <w:pPr>
              <w:pStyle w:val="Normal"/>
              <w:numPr>
                <w:ilvl w:val="2"/>
                <w:numId w:val="23"/>
              </w:numPr>
              <w:tabs>
                <w:tab w:val="clear" w:pos="708"/>
                <w:tab w:val="left" w:pos="1068" w:leader="none"/>
              </w:tabs>
              <w:spacing w:before="96" w:after="96"/>
              <w:ind w:left="1068" w:hanging="18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przyznanie środków finansowych na rozwój przedsiębiorczości, do wysokości 40 tys. PLN na osobę,</w:t>
            </w:r>
          </w:p>
          <w:p>
            <w:pPr>
              <w:pStyle w:val="Normal"/>
              <w:numPr>
                <w:ilvl w:val="2"/>
                <w:numId w:val="23"/>
              </w:numPr>
              <w:tabs>
                <w:tab w:val="clear" w:pos="708"/>
                <w:tab w:val="left" w:pos="1068" w:leader="none"/>
              </w:tabs>
              <w:spacing w:before="96" w:after="96"/>
              <w:ind w:left="1068" w:hanging="18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parcie pomostowe udzielane w okresie do 6 / do 12 miesięcy od dnia zawarcia umowy o udzielenie wsparcia pomostowego, obejmujące finansowe wsparcie pomostowe wypłacane miesięcznie w kwocie nie wyższej niż równowartość minimalnego wynagrodzenia obowiązującego w dniu wypłacenia dotacji, połączone z doradztwem oraz pomocą w efektywnym wykorzystaniu dotacji (wyłącznie dla osób, które rozpoczęły działalność w ramach danego projektu).</w:t>
            </w:r>
          </w:p>
          <w:p>
            <w:pPr>
              <w:pStyle w:val="Normal"/>
              <w:numPr>
                <w:ilvl w:val="0"/>
                <w:numId w:val="36"/>
              </w:numPr>
              <w:spacing w:before="96" w:after="96"/>
              <w:ind w:left="720" w:hanging="21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ednorazowy dodatek relokacyjn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 wysokości 5 000 zł brutto dl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osoby, która uzyskała zatrudnieni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 odległości powyżej 50 km o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miejsca stałego zamieszkania </w:t>
              <w:br/>
              <w:t>(w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rozumieniu przepisów Kodeksu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Cywilnego), z przeznaczeniem n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okrycie kosztów dojazdu lub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akwaterowania w początkowym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okresie zatrudnienia.</w:t>
            </w:r>
          </w:p>
        </w:tc>
      </w:tr>
      <w:tr>
        <w:trPr>
          <w:trHeight w:val="552" w:hRule="atLeast"/>
        </w:trPr>
        <w:tc>
          <w:tcPr>
            <w:tcW w:w="20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widywan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kaźniki konkursu</w:t>
            </w:r>
          </w:p>
        </w:tc>
        <w:tc>
          <w:tcPr>
            <w:tcW w:w="80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58" w:leader="none"/>
              </w:tabs>
              <w:spacing w:before="96" w:after="96"/>
              <w:ind w:left="358" w:hanging="283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iczba pracowników zagrożonych negatywnymi skutkami procesów restrukturyzacji </w:t>
              <w:br/>
              <w:t>w przedsiębiorstwach, którzy zostali objęci działaniami szybkiego reagowania: 30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58" w:leader="none"/>
              </w:tabs>
              <w:spacing w:before="96" w:after="96"/>
              <w:ind w:left="358" w:hanging="283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osób  zwolnionych  w przedsiębiorstwach dotkniętych  procesami restrukturyzacyjnymi , którzy zostali objęci działaniami szybkiego reagowania: 30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58" w:leader="none"/>
              </w:tabs>
              <w:spacing w:before="96" w:after="96"/>
              <w:ind w:left="358" w:hanging="283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osób, które otrzymały środki na rozpoczęcie działalności gospodarczej: 1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8" w:leader="none"/>
              </w:tabs>
              <w:spacing w:before="96" w:after="96"/>
              <w:ind w:left="358" w:hanging="283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utworzonych miejsc pracy w ramach udzielonych z EFS środków na podjęcie działalności gospodarczej: 1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8" w:leader="none"/>
              </w:tabs>
              <w:spacing w:before="96" w:after="96"/>
              <w:ind w:left="358" w:hanging="283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pracujących osób dorosłych, które zakończyły udział w projektach szkoleniowych: 55</w:t>
            </w:r>
          </w:p>
          <w:p>
            <w:pPr>
              <w:pStyle w:val="Normal"/>
              <w:numPr>
                <w:ilvl w:val="0"/>
                <w:numId w:val="42"/>
              </w:numPr>
              <w:spacing w:before="96" w:after="96"/>
              <w:ind w:left="783" w:hanging="42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tym liczba osób w wieku powyżej 50. roku życia: 9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8" w:leader="none"/>
              </w:tabs>
              <w:spacing w:before="96" w:after="96"/>
              <w:ind w:left="720" w:hanging="64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pracowników o niskich kwalifikacjach, którzy zakończyli udział w projektach: 20</w:t>
            </w:r>
          </w:p>
        </w:tc>
      </w:tr>
      <w:tr>
        <w:trPr>
          <w:trHeight w:val="340" w:hRule="atLeast"/>
          <w:cantSplit w:val="true"/>
        </w:trPr>
        <w:tc>
          <w:tcPr>
            <w:tcW w:w="200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czegółowe kryteria wyboru projektów</w:t>
            </w:r>
          </w:p>
        </w:tc>
        <w:tc>
          <w:tcPr>
            <w:tcW w:w="80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eria dostępu</w:t>
            </w:r>
          </w:p>
        </w:tc>
      </w:tr>
      <w:tr>
        <w:trPr>
          <w:trHeight w:val="983" w:hRule="atLeast"/>
          <w:cantSplit w:val="true"/>
        </w:trPr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5"/>
              </w:numPr>
              <w:ind w:left="347" w:hanging="347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jest skierowany do grup docelowych z obszaru województwa opolskiego (w przypadku osób fizycznych uczą się, pracują lub zamieszkują one na obszarze województwa opolskiego w rozumieniu przepisów Kodeksu Cywilnego, w przypadku innych podmiotów posiadają one jednostkę organizacyjną na obszarze województwa opolskiego).</w:t>
            </w:r>
          </w:p>
        </w:tc>
      </w:tr>
      <w:tr>
        <w:trPr>
          <w:cantSplit w:val="true"/>
        </w:trPr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zasadnienie:</w:t>
            </w:r>
          </w:p>
        </w:tc>
        <w:tc>
          <w:tcPr>
            <w:tcW w:w="43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 powodu regionalnego charakteru projektów, wsparcie zostanie skierowane do  osób oraz podmiotów związanych z  województwem opolskim.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yższe kryterium zostanie zweryfikowane podczas oceny, na podstawie złożonego wniosku o dofinansowanie projektu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suje się do typu/typów operacji (nr)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204" w:hRule="atLeast"/>
          <w:cantSplit w:val="true"/>
        </w:trPr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5"/>
              </w:numPr>
              <w:ind w:left="347" w:hanging="283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kodawca w okresie realizacji projektu prowadzi biuro projektu (lub posiada siedzibę, filię, delegaturę, oddział czy inną prawnie dozwoloną formę organizacyjną działalności podmiotu) na terenie województwa opolskiego z możliwością udostępnienia pełnej dokumentacji wdrażanego projektu oraz zapewniające uczestnikom projektu możliwość osobistego kontaktu z kadrą projektu.</w:t>
            </w:r>
          </w:p>
        </w:tc>
      </w:tr>
      <w:tr>
        <w:trPr>
          <w:cantSplit w:val="true"/>
        </w:trPr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zasadnienie:</w:t>
            </w:r>
          </w:p>
        </w:tc>
        <w:tc>
          <w:tcPr>
            <w:tcW w:w="43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kreślenie ww. kryterium ma na celu ułatwienie uczestnikom projektu dostępu do osób zajmujących się jego realizacją. Ponadto kryterium wpłynie na  sprawną realizację projektu i ograniczenie jego kosztów zarządzania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yższe kryterium zostanie zweryfikowane podczas oceny, na podstawie złożonego wniosku o dofinansowanie projektu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suje się do typu/typów operacji (nr)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5"/>
              </w:numPr>
              <w:ind w:left="347" w:hanging="283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kodawca składa nie więcej niż dwa wnioski o dofinansowanie projektu w ramach danego konkursu.</w:t>
            </w:r>
          </w:p>
        </w:tc>
      </w:tr>
      <w:tr>
        <w:trPr>
          <w:cantSplit w:val="true"/>
        </w:trPr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zasadnienie:</w:t>
            </w:r>
          </w:p>
        </w:tc>
        <w:tc>
          <w:tcPr>
            <w:tcW w:w="43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worzenie warunków umożliwiających korzystanie z dofinansowania projektów większej liczbie Wnioskodawców. Kryterium to sprzyja także kompleksowo</w:t>
            </w:r>
            <w:r>
              <w:rPr>
                <w:rFonts w:eastAsia="TTE18088E0t00;Arial Unicode MS" w:cs="TTE18088E0t00;Arial Unicode MS" w:ascii="TTE18088E0t00;Arial Unicode MS" w:hAnsi="TTE18088E0t00;Arial Unicode MS"/>
                <w:color w:val="000000"/>
                <w:sz w:val="18"/>
                <w:szCs w:val="18"/>
              </w:rPr>
              <w:t>ś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i i spójno</w:t>
            </w:r>
            <w:r>
              <w:rPr>
                <w:rFonts w:eastAsia="TTE18088E0t00;Arial Unicode MS" w:cs="TTE18088E0t00;Arial Unicode MS" w:ascii="TTE18088E0t00;Arial Unicode MS" w:hAnsi="TTE18088E0t00;Arial Unicode MS"/>
                <w:color w:val="000000"/>
                <w:sz w:val="18"/>
                <w:szCs w:val="18"/>
              </w:rPr>
              <w:t>ś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i wsparcia udzielanego </w:t>
              <w:br/>
              <w:t>w ramach jednego projektu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 przypadku złożenia więcej niż dwóch wniosków przez jednego Wnioskodawcę, Instytucja Organizująca Konkurs odrzuci wszystkie złożone </w:t>
              <w:br/>
              <w:t xml:space="preserve">w odpowiedzi na konkurs wnioski, w związku </w:t>
              <w:br/>
              <w:t>z niespełnieniem przez Wnioskodawcę kryterium dostępu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przypadku wycofania jednego lub obydwu wniosków o dofinansowanie Wnioskodawca ma prawo złożyć kolejny wniosek/ kolejne dwa wnioski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przypadku odrzucenia wniosku lub obydwu wniosków na etapie oceny formalnej lub merytorycznej i negatywnego wyniku ewentualnej procedury odwoławczej Wnioskodawca ma prawo do ponownego złożenia wniosku/ kolejnych dwóch wniosków wyłącznie w przypadku konkursów otwartych w kolejnej rundzie konkursowej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yższe kryterium zostanie zweryfikowane podczas oceny na podstawie listy wniosków </w:t>
              <w:br/>
              <w:t>o dofinansowanie projektu, złożonych w odpowiedzi na ogłoszony konkurs, dostępnej w Lokalnym Systemie Informatycznym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suje się do typu/typów operacji (nr)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346" w:hRule="atLeast"/>
          <w:cantSplit w:val="true"/>
        </w:trPr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5"/>
              </w:numPr>
              <w:ind w:left="347" w:hanging="283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ojekt przewiduje  szkolenia zawodowe (zarówno kod danego zawodu jak i kompletna nazwa tego zawodu wskazane przez Wnioskodawcę we wniosku o dofinansowanie,  są zgodne  </w:t>
              <w:br/>
              <w:t>z  Rozporządzeniem Ministra Pracy i Polityki Społecznej z dnia 27 kwietnia 2010r. w sprawie klasyfikacji zawodów i specjalności dla potrzeb rynku pracy oraz zakresu jej stosowania Dz.U. 2010r. Nr 82, poz. 537 z póź. zm.), natomiast moduły szkoleń językowych, ICT oraz miękkich stanowią tylko dodatkowe formy wsparcia zakładanego w ramach projektu</w:t>
            </w:r>
          </w:p>
        </w:tc>
      </w:tr>
      <w:tr>
        <w:trPr>
          <w:cantSplit w:val="true"/>
        </w:trPr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zasadnienie:</w:t>
            </w:r>
          </w:p>
        </w:tc>
        <w:tc>
          <w:tcPr>
            <w:tcW w:w="43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ojekty  realizowane  w ramach Poddziałania powinny przyczyniać się do nabycia przez osoby zwolnione, przewidziane do zwolnienia lub zagrożone zwolnieniem nowych kwalifikacji zawodowych i umiejętności, które pozwolą im na podjęcie zatrudnienia w nowym miejscu pracy. Szkolenia językowe i ITC powinny stanowić uzupełnienie do szkoleń zawodowych.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skazana przez Wnioskodawcę we wniosku </w:t>
              <w:br/>
              <w:t xml:space="preserve">o dofinansowanie nazwa zawodu (pełna nazwa) musi być zgodna z kodem zawodu (6 cyfrowym) tożsamym z Rozporządzeniem Ministra Pracy </w:t>
              <w:br/>
              <w:t>i Polityki Społecznej z dnia 27 kwietnia 2010r. w sprawie klasyfikacji zawodów i specjalności dla potrzeb rynku pracy oraz zakresu jej stosowania (Dz.U. 2010r. Nr 82, poz. 537 z póź. zm.)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yższe kryterium zostanie zweryfikowane podczas oceny na podstawie złożonego wniosku o dofinansowanie projektu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suje się do typu/typów operacji (nr)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04" w:hRule="atLeast"/>
          <w:cantSplit w:val="true"/>
        </w:trPr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5"/>
              </w:numPr>
              <w:ind w:left="347" w:hanging="283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skaźnik efektywności zatrudnieniowej dla uczestników projektu, którzy w momencie przystąpienia do projektu pozostawali bez zatrudnienia, mierzony na zakończenie udziału </w:t>
              <w:br/>
              <w:t>w projekcie wynosi co najmniej 50%.</w:t>
            </w:r>
          </w:p>
        </w:tc>
      </w:tr>
      <w:tr>
        <w:trPr>
          <w:cantSplit w:val="true"/>
        </w:trPr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zasadnienie:</w:t>
            </w:r>
          </w:p>
        </w:tc>
        <w:tc>
          <w:tcPr>
            <w:tcW w:w="43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ind w:left="5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skierowany do osób zwolnionych, przewidzianych do zwolnienia lub zagrożonych zwolnieniem z pracy z przyczyn dotyczących zakładu pracy, zatrudnionych u pracodawców przechodzących procesy restrukturyzacyjne powinien przyczyniać się do  podjęcia przez nich zatrudnienia. W związku z powyższym konieczna jest realizacja wszelkich działań w celu zatrudnienia określonego odsetka uczestników projektu po zakończeniu jego realizacji. Przełoży się to na zwiększenie efektywności realizacji wsparcia i bezpośrednio przyczyni się do osiągania wskaźników  założonych dla Priorytetu VIII oraz dla całego Programu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ind w:left="5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skaźnik efektywności mierzony jest zgodnie z dokumentem przygotowanym przez Instytucję Zarządzającą Programu Operacyjnego Kapitał Ludzki pn.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Sposób pomiaru efektu zatrudnieniowego w projekci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yższe kryterium zostanie zweryfikowane podczas oceny, na podstawie złożonego wniosku o dofinansowanie projektu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suje się do typu/typów operacji (nr)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eria strategiczne</w:t>
            </w:r>
          </w:p>
        </w:tc>
      </w:tr>
      <w:tr>
        <w:trPr>
          <w:trHeight w:val="974" w:hRule="atLeast"/>
          <w:cantSplit w:val="true"/>
        </w:trPr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ojekt  przyczynia się do podnoszenia wiedzy uczestników projektu w zakresie prowadzenia działalności gospodarczej w zawodach związanych z „zielonymi miejscami pracy” np. ochroną środowiska, energetyką odnawialną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GA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zasadnienie:</w:t>
            </w:r>
          </w:p>
        </w:tc>
        <w:tc>
          <w:tcPr>
            <w:tcW w:w="43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Humnst777LtEU-Normal;Arial Unicode MS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ojekty, </w:t>
            </w:r>
            <w:r>
              <w:rPr>
                <w:rFonts w:cs="Arial" w:ascii="Arial" w:hAnsi="Arial"/>
                <w:color w:val="000000"/>
                <w:sz w:val="18"/>
              </w:rPr>
              <w:t>które zakładają organizację szkoleń w zakresie nabycia/podwyższenia lub zmiany kwalifikacji powinny stanowić odpowiedź na wzrost zapotrzebowania w rozwijających się  sektorach, stąd w kryterium wsparcie zostało ukierunkowane na zawody związane z „zielonymi miejscami pracy”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ziałania zmierzające do umacniania regionalnej gospodarki muszą obejmować również rozwój oraz modernizację wszystkich gałęzi przemysłu. Dynamiczny postęp technologiczny, konkurencyjność rynkowa, a także uwarunkowania prawne wymuszają ciągłe unowocześnianie bazy technicznej oraz stosowanie nowoczesnych technologii, przyjaznych środowisku, a jednocześnie bardziej wydajnych w sensie technicznoekonomicznym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rost wykorzystania źródeł odnawialnych w ogólnym bilansie źródeł energii jest istotny z punktu widzenia wymogów obowiązujących w Unii Europejskiej, a ponadto przyczyni się do poprawy bezpieczeństwa energetycznego regionu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yższe kryterium zostanie zweryfikowane podczas oceny na podstawie złożonego wniosku o dofinansowanie projektu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suje się do typu/typów operacji (nr)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01" w:hRule="atLeast"/>
          <w:cantSplit w:val="true"/>
        </w:trPr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kodawcą jest Przedsiębiorca przechodzącym proces restrukturyzacji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GA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zasadnienie:</w:t>
            </w:r>
          </w:p>
        </w:tc>
        <w:tc>
          <w:tcPr>
            <w:tcW w:w="43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alizacja projektu przez przedsiębiorcę przechodzącego proces restrukturyzacji zwiększy skuteczność oferowanego wsparcia, m.in. poprzez dobór instrumentów odpowiednich do potrzeb jego pracowników.  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yższe kryterium zostanie zweryfikowane podczas oceny na podstawie złożonego wniosku o dofinansowanie projektu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suje się do typu/typów operacji (nr)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95" w:hRule="atLeast"/>
          <w:cantSplit w:val="true"/>
        </w:trPr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kodawca w projekcie realizuje  łącznie co najmniej 4 formy wsparcia wskazane w typie operacji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GA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zasadnienie:</w:t>
            </w:r>
          </w:p>
        </w:tc>
        <w:tc>
          <w:tcPr>
            <w:tcW w:w="435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kreślenie w/w kryterium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przewiduje szeroki </w:t>
              <w:br/>
              <w:t>i kompleksowy katalog wsparcia dostosowywany do indywidualnych potrzeb uczestnikó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projektów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achęcanie Wnioskodawców do zastosowania kompleksowego </w:t>
              <w:br/>
              <w:t>i zindywidualizowanego podejścia jest szczególnie istotne z uwagi na trudną sytuację osób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walnianych z pracy z przyczyn nie leżących po stronie pracownika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yższe kryterium zostanie zweryfikowane podczas oceny na podstawie złożonego wniosku o dofinansowanie projektu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suje się do typu/typów operacji (nr)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495"/>
        <w:gridCol w:w="1616"/>
        <w:gridCol w:w="344"/>
        <w:gridCol w:w="1759"/>
        <w:gridCol w:w="845"/>
        <w:gridCol w:w="234"/>
        <w:gridCol w:w="841"/>
        <w:gridCol w:w="311"/>
        <w:gridCol w:w="25"/>
        <w:gridCol w:w="796"/>
        <w:gridCol w:w="248"/>
        <w:gridCol w:w="306"/>
        <w:gridCol w:w="490"/>
        <w:gridCol w:w="280"/>
      </w:tblGrid>
      <w:tr>
        <w:trPr>
          <w:trHeight w:val="218" w:hRule="atLeast"/>
        </w:trPr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LP. Konkursu: 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A.2</w:t>
            </w:r>
          </w:p>
        </w:tc>
        <w:tc>
          <w:tcPr>
            <w:tcW w:w="37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owany termin ogłoszenia konkursu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 kw.</w:t>
            </w:r>
          </w:p>
        </w:tc>
        <w:tc>
          <w:tcPr>
            <w:tcW w:w="2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I kw.</w:t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x</w:t>
            </w:r>
          </w:p>
        </w:tc>
        <w:tc>
          <w:tcPr>
            <w:tcW w:w="8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II kw.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V kw.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00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yp konkursu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twarty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135" w:type="dxa"/>
            <w:gridSpan w:val="11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00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amknięty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X</w:t>
            </w:r>
          </w:p>
        </w:tc>
        <w:tc>
          <w:tcPr>
            <w:tcW w:w="6135" w:type="dxa"/>
            <w:gridSpan w:val="11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0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alokacja</w:t>
            </w:r>
          </w:p>
        </w:tc>
        <w:tc>
          <w:tcPr>
            <w:tcW w:w="80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 408 558,00</w:t>
            </w:r>
          </w:p>
        </w:tc>
      </w:tr>
      <w:tr>
        <w:trPr>
          <w:trHeight w:val="261" w:hRule="atLeast"/>
        </w:trPr>
        <w:tc>
          <w:tcPr>
            <w:tcW w:w="200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p/typy projektów  (operacji) przewidziane do realizacji w ramach konkursu</w:t>
            </w:r>
          </w:p>
        </w:tc>
        <w:tc>
          <w:tcPr>
            <w:tcW w:w="80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before="96" w:after="9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kolenia przekwalifikowujące i usługi doradcze w zakresie wyboru nowego zawodu i zdobycia nowych umiejętności zawodowych (w tym indywidualne plany działań i pomoc w wyborze odpowiedniego zawodu i miejsca zatrudnienia).</w:t>
            </w:r>
          </w:p>
        </w:tc>
      </w:tr>
      <w:tr>
        <w:trPr>
          <w:trHeight w:val="261" w:hRule="atLeast"/>
        </w:trPr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before="96" w:after="9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kolenia lub doradztwo dla przedsiębiorców i ich pracowników wspomagające przeprowadzenie procesu zmiany profilu działalności przedsiębiorstwa.</w:t>
            </w:r>
          </w:p>
        </w:tc>
      </w:tr>
      <w:tr>
        <w:trPr>
          <w:trHeight w:val="632" w:hRule="atLeast"/>
        </w:trPr>
        <w:tc>
          <w:tcPr>
            <w:tcW w:w="20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widywan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kaźniki konkursu</w:t>
            </w:r>
          </w:p>
        </w:tc>
        <w:tc>
          <w:tcPr>
            <w:tcW w:w="80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pacing w:before="96" w:after="9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przedsiębiorstw, które zostały objęte wsparciem w zakresie projektów szkoleniowych: 10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96" w:after="9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pracujących osób dorosłych, które zakończyły udział w projektach szkoleniowych: 1200</w:t>
            </w:r>
          </w:p>
          <w:p>
            <w:pPr>
              <w:pStyle w:val="Akapitzlist"/>
              <w:numPr>
                <w:ilvl w:val="0"/>
                <w:numId w:val="42"/>
              </w:numPr>
              <w:spacing w:before="96" w:after="96"/>
              <w:ind w:left="642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tym liczba osób w wieku powyżej 50. roku życia: 195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96" w:after="96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iczba przedsiębiorstw, którym udzielono wsparcia w zakresie skutecznego przewidywania </w:t>
              <w:br/>
              <w:t>i zarządzania zmianą: 3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96" w:after="96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iczba pracowników zagrożonych negatywnymi skutkami procesów restrukturyzacji </w:t>
              <w:br/>
              <w:t>w przedsiębiorstwach, którzy zostali objęci działaniami szybkiego reagowania: 30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96" w:after="96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osób  zwolnionych  w przedsiębiorstwach dotkniętych  procesami restrukturyzacyjnymi , którzy zostali objęci działaniami szybkiego reagowania: 30</w:t>
            </w:r>
          </w:p>
        </w:tc>
      </w:tr>
      <w:tr>
        <w:trPr>
          <w:trHeight w:val="369" w:hRule="atLeast"/>
          <w:cantSplit w:val="true"/>
        </w:trPr>
        <w:tc>
          <w:tcPr>
            <w:tcW w:w="200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czegółowe kryteria wyboru projektów</w:t>
            </w:r>
          </w:p>
        </w:tc>
        <w:tc>
          <w:tcPr>
            <w:tcW w:w="80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eria dostępu</w:t>
            </w:r>
          </w:p>
        </w:tc>
      </w:tr>
      <w:tr>
        <w:trPr>
          <w:trHeight w:val="970" w:hRule="atLeast"/>
          <w:cantSplit w:val="true"/>
        </w:trPr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9"/>
              </w:numPr>
              <w:tabs>
                <w:tab w:val="clear" w:pos="708"/>
                <w:tab w:val="left" w:pos="347" w:leader="none"/>
              </w:tabs>
              <w:ind w:left="347" w:hanging="283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jest skierowany do grup docelowych z obszaru województwa opolskiego (w przypadku osób fizycznych uczą się, pracują lub zamieszkują one na obszarze województwa opolskiego w rozumieniu przepisów Kodeksu Cywilnego, w przypadku innych podmiotów posiadają one jednostkę organizacyjną na obszarze województwa opolskiego).</w:t>
            </w:r>
          </w:p>
        </w:tc>
      </w:tr>
      <w:tr>
        <w:trPr>
          <w:cantSplit w:val="true"/>
        </w:trPr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zasadnienie:</w:t>
            </w:r>
          </w:p>
        </w:tc>
        <w:tc>
          <w:tcPr>
            <w:tcW w:w="43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 powodu regionalnego charakteru projektów, wsparcie zostanie skierowane do  osób oraz podmiotów związanych z  województwem opolskim.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yższe kryterium zostanie zweryfikowane podczas oceny, na podstawie złożonego wniosku o dofinansowanie projektu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suje się do typu/typów operacji (nr)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,</w:t>
            </w:r>
          </w:p>
        </w:tc>
      </w:tr>
      <w:tr>
        <w:trPr>
          <w:trHeight w:val="1206" w:hRule="atLeast"/>
          <w:cantSplit w:val="true"/>
        </w:trPr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9"/>
              </w:numPr>
              <w:tabs>
                <w:tab w:val="clear" w:pos="708"/>
                <w:tab w:val="left" w:pos="347" w:leader="none"/>
              </w:tabs>
              <w:ind w:left="347" w:hanging="283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kodawca w okresie realizacji projektu prowadzi biuro projektu (lub posiada siedzibę, filię, delegaturę, oddział czy inną prawnie dozwoloną formę organizacyjną działalności podmiotu) na terenie województwa opolskiego z możliwością udostępnienia pełnej dokumentacji wdrażanego projektu oraz zapewniające uczestnikom projektu możliwość osobistego kontaktu z kadrą projektu.</w:t>
            </w:r>
          </w:p>
        </w:tc>
      </w:tr>
      <w:tr>
        <w:trPr>
          <w:cantSplit w:val="true"/>
        </w:trPr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zasadnienie:</w:t>
            </w:r>
          </w:p>
        </w:tc>
        <w:tc>
          <w:tcPr>
            <w:tcW w:w="43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kreślenie ww. kryterium ma na celu ułatwienie uczestnikom projektu dostępu do osób zajmujących się jego realizacją. Ponadto kryterium wpłynie na  sprawną realizację projektu i ograniczenie jego kosztów zarządzania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yższe kryterium zostanie zweryfikowane podczas oceny, na podstawie złożonego wniosku o dofinansowanie projektu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suje się do typu/typów operacji (nr)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501" w:hRule="atLeast"/>
          <w:cantSplit w:val="true"/>
        </w:trPr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9"/>
              </w:numPr>
              <w:tabs>
                <w:tab w:val="clear" w:pos="708"/>
                <w:tab w:val="left" w:pos="347" w:leader="none"/>
              </w:tabs>
              <w:ind w:left="347" w:hanging="283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kodawca składa nie więcej niż dwa wnioski o dofinansowanie projektu w ramach danego konkursu.</w:t>
            </w:r>
          </w:p>
        </w:tc>
      </w:tr>
      <w:tr>
        <w:trPr>
          <w:cantSplit w:val="true"/>
        </w:trPr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zasadnienie:</w:t>
            </w:r>
          </w:p>
        </w:tc>
        <w:tc>
          <w:tcPr>
            <w:tcW w:w="43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worzenie warunków umożliwiających korzystanie z dofinansowania projektów większej liczbie Wnioskodawców. Kryterium to sprzyja także kompleksowo</w:t>
            </w:r>
            <w:r>
              <w:rPr>
                <w:rFonts w:eastAsia="TTE18088E0t00;Arial Unicode MS" w:cs="TTE18088E0t00;Arial Unicode MS" w:ascii="TTE18088E0t00;Arial Unicode MS" w:hAnsi="TTE18088E0t00;Arial Unicode MS"/>
                <w:color w:val="000000"/>
                <w:sz w:val="18"/>
                <w:szCs w:val="18"/>
              </w:rPr>
              <w:t>ś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i i spójno</w:t>
            </w:r>
            <w:r>
              <w:rPr>
                <w:rFonts w:eastAsia="TTE18088E0t00;Arial Unicode MS" w:cs="TTE18088E0t00;Arial Unicode MS" w:ascii="TTE18088E0t00;Arial Unicode MS" w:hAnsi="TTE18088E0t00;Arial Unicode MS"/>
                <w:color w:val="000000"/>
                <w:sz w:val="18"/>
                <w:szCs w:val="18"/>
              </w:rPr>
              <w:t>ś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i wsparcia udzielanego </w:t>
              <w:br/>
              <w:t>w ramach jednego projektu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 przypadku złożenia więcej niż dwóch wniosków przez jednego Wnioskodawcę, Instytucja Organizująca Konkurs odrzuci wszystkie złożone </w:t>
              <w:br/>
              <w:t xml:space="preserve">w odpowiedzi na konkurs wnioski, w związku </w:t>
              <w:br/>
              <w:t>z niespełnieniem przez Wnioskodawcę kryterium dostępu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przypadku wycofania jednego lub obydwu wniosków o dofinansowanie Wnioskodawca ma prawo złożyć kolejny wniosek/ kolejne dwa wnioski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przypadku odrzucenia wniosku lub obydwu wniosków na etapie oceny formalnej lub merytorycznej i negatywnego wyniku ewentualnej procedury odwoławczej Wnioskodawca ma prawo do ponownego złożenia wniosku/ kolejnych dwóch wniosków wyłącznie w przypadku konkursów otwartych w kolejnej rundzie konkursowej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yższe kryterium zostanie zweryfikowane podczas oceny na podstawie listy wniosków </w:t>
              <w:br/>
              <w:t>o dofinansowanie projektu, złożonych w odpowiedzi na ogłoszony konkurs, dostępnej w Lokalnym Systemie Informatycznym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suje się do typu/typów operacji (nr)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1346" w:hRule="atLeast"/>
          <w:cantSplit w:val="true"/>
        </w:trPr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9"/>
              </w:numPr>
              <w:tabs>
                <w:tab w:val="clear" w:pos="708"/>
                <w:tab w:val="left" w:pos="347" w:leader="none"/>
              </w:tabs>
              <w:ind w:left="347" w:hanging="283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ojekt przewiduje  szkolenia zawodowe (zarówno kod danego zawodu jak i kompletna nazwa tego zawodu wskazane przez Wnioskodawcę we wniosku o dofinansowanie,  są zgodne  </w:t>
              <w:br/>
              <w:t>z  Rozporządzeniem Ministra Pracy i Polityki Społecznej z dnia 27 kwietnia 2010r. w sprawie klasyfikacji zawodów i specjalności dla potrzeb rynku pracy oraz zakresu jej stosowania Dz.U. 2010r. Nr 82, poz. 537 z póź. zm.), natomiast moduły szkoleń językowych, ICT oraz miękkich stanowią tylko dodatkowe formy wsparcia zakładanego w ramach projektu.</w:t>
            </w:r>
          </w:p>
        </w:tc>
      </w:tr>
      <w:tr>
        <w:trPr>
          <w:cantSplit w:val="true"/>
        </w:trPr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zasadnienie:</w:t>
            </w:r>
          </w:p>
        </w:tc>
        <w:tc>
          <w:tcPr>
            <w:tcW w:w="43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ojekty  realizowane  w ramach Poddziałania powinny przyczyniać się do nabycia przez osoby zwolnione, przewidziane do zwolnienia lub zagrożone zwolnieniem nowych kwalifikacji zawodowych i umiejętności, które pozwolą im na podjęcie zatrudnienia w nowym miejscu pracy. Szkolenia językowe i ITC powinny stanowić uzupełnienie do szkoleń zawodowych.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skazana przez Wnioskodawcę we wniosku </w:t>
              <w:br/>
              <w:t xml:space="preserve">o dofinansowanie nazwa zawodu (pełna nazwa) musi być zgodna z kodem zawodu (6 cyfrowym) tożsamym z Rozporządzeniem Ministra Pracy </w:t>
              <w:br/>
              <w:t>i Polityki Społecznej z dnia 27 kwietnia 2010r. w sprawie klasyfikacji zawodów i specjalności dla potrzeb rynku pracy oraz zakresu jej stosowania Dz.U. 2010r. Nr 82, poz. 537 z póź. zm.)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yższe kryterium zostanie zweryfikowane podczas oceny na podstawie złożonego wniosku o dofinansowanie projektu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suje się do typu/typów operacji (nr)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379" w:hRule="atLeast"/>
          <w:cantSplit w:val="true"/>
        </w:trPr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eria strategiczne</w:t>
            </w:r>
          </w:p>
        </w:tc>
      </w:tr>
      <w:tr>
        <w:trPr>
          <w:trHeight w:val="683" w:hRule="atLeast"/>
          <w:cantSplit w:val="true"/>
        </w:trPr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ind w:left="347" w:hanging="283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rupę docelową w projekcie stanowią w całości pracodawcy  </w:t>
              <w:br/>
              <w:t>i pracownicy pracodawców przechodzących procesy restrukturyzacyjne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GA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zasadnienie:</w:t>
            </w:r>
          </w:p>
        </w:tc>
        <w:tc>
          <w:tcPr>
            <w:tcW w:w="43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ryterium ma na celu objęcie wsparciem pracodawców i pracowników pracodawców przechodzących procesy restrukturyzacyjne poprzez  zdobycie nowych  umiejętności zawodowych,  szkolenia przekwalifikowujące i usługi doradcze w zakresie wyboru nowego zawodu.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yższe kryterium zostanie zweryfikowane podczas oceny, na podstawie złożonego wniosku o dofinansowanie projektu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suje się do typu/typów operacji (nr)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pacing w:before="12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przewiduje  wszystkie szkolenia zawodowe kończące się przeprowadzonym przez podmiot zewnętrzny egzaminem nadającym uprawnienia do wykonywania zawodu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GA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zasadnienie:</w:t>
            </w:r>
          </w:p>
        </w:tc>
        <w:tc>
          <w:tcPr>
            <w:tcW w:w="435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kierunkowane  wsparcie ma na celu preferowanie szkoleń, które kończą się przeprowadzonym przez podmiot zewnętrzny egzaminem nadającym uprawnienia do wykonywania zawodu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ryterium ma na celu rzeczywistą weryfikację kwalifikacji nabytych podczas szkolenia.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yższe kryterium zostanie zweryfikowane podczas oceny, na podstawie złożonego wniosku o dofinansowanie projektu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suje się do typu/typów operacji (nr)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386" w:gutter="0" w:header="709" w:top="1077" w:footer="709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color w:val="000000"/>
          <w:spacing w:val="24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  <w:u w:val="single"/>
        </w:rPr>
        <w:t>Poddziałanie 8.1.4</w:t>
      </w:r>
    </w:p>
    <w:p>
      <w:pPr>
        <w:pStyle w:val="Normal"/>
        <w:rPr>
          <w:rFonts w:ascii="Arial" w:hAnsi="Arial" w:cs="Arial"/>
          <w:b/>
          <w:b/>
          <w:color w:val="000000"/>
          <w:spacing w:val="24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  <w:t>Projekty, których realizacja jest kontynuowana</w:t>
      </w:r>
    </w:p>
    <w:p>
      <w:pPr>
        <w:pStyle w:val="Normal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tbl>
      <w:tblPr>
        <w:tblW w:w="10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96"/>
        <w:gridCol w:w="3396"/>
        <w:gridCol w:w="3396"/>
      </w:tblGrid>
      <w:tr>
        <w:trPr>
          <w:trHeight w:val="362" w:hRule="atLeast"/>
        </w:trPr>
        <w:tc>
          <w:tcPr>
            <w:tcW w:w="101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1.1 PROJEKT REALIZOWANY W TRYBIE SYSTEMOWYM</w:t>
            </w:r>
          </w:p>
        </w:tc>
      </w:tr>
      <w:tr>
        <w:trPr>
          <w:trHeight w:val="455" w:hRule="atLeast"/>
        </w:trPr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r umowy z KSI i tytuł projektu</w:t>
            </w:r>
          </w:p>
        </w:tc>
        <w:tc>
          <w:tcPr>
            <w:tcW w:w="7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KL.08.01.04-16-001/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Opolski System Informacji Społeczno-Gospodarczej</w:t>
            </w:r>
          </w:p>
        </w:tc>
      </w:tr>
      <w:tr>
        <w:trPr>
          <w:trHeight w:val="519" w:hRule="atLeast"/>
        </w:trPr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neficjent systemowy</w:t>
            </w:r>
          </w:p>
        </w:tc>
        <w:tc>
          <w:tcPr>
            <w:tcW w:w="7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morząd Województwa Opolskiego / Urząd Marszałkowski Województwa Opolskiego / Departament Polityki Regionalnej i Przestrzennej</w:t>
            </w:r>
          </w:p>
        </w:tc>
      </w:tr>
      <w:tr>
        <w:trPr>
          <w:trHeight w:val="813" w:hRule="atLeast"/>
        </w:trPr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kres realizacji projektu</w:t>
            </w:r>
          </w:p>
        </w:tc>
        <w:tc>
          <w:tcPr>
            <w:tcW w:w="7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 2010 – 12. 2013</w:t>
            </w:r>
          </w:p>
        </w:tc>
      </w:tr>
      <w:tr>
        <w:trPr>
          <w:trHeight w:val="519" w:hRule="atLeast"/>
        </w:trPr>
        <w:tc>
          <w:tcPr>
            <w:tcW w:w="1018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wota poniesionych/planowanych wydatków w projekcie</w:t>
            </w:r>
          </w:p>
        </w:tc>
      </w:tr>
      <w:tr>
        <w:trPr>
          <w:trHeight w:val="519" w:hRule="atLeast"/>
        </w:trPr>
        <w:tc>
          <w:tcPr>
            <w:tcW w:w="339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latach 2007-20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w tym krajowy wkład publiczny)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roku 20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w tym krajowy wkład publiczny)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gółem w projekci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w tym krajowy wkład publiczny)</w:t>
            </w:r>
          </w:p>
        </w:tc>
      </w:tr>
      <w:tr>
        <w:trPr>
          <w:trHeight w:val="519" w:hRule="atLeast"/>
        </w:trPr>
        <w:tc>
          <w:tcPr>
            <w:tcW w:w="339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024 936,68 PLN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53 740,49 PLN)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5 063,32 PLN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86 259,51 PLN)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600 000,00 PLN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40 000,00 PLN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386" w:gutter="0" w:header="709" w:top="1077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62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7B3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KARTA DZIAŁANIA 8.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  <w:t>Poddziałanie 8.2.1</w:t>
      </w:r>
    </w:p>
    <w:p>
      <w:pPr>
        <w:pStyle w:val="Normal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487"/>
        <w:gridCol w:w="1579"/>
        <w:gridCol w:w="23"/>
        <w:gridCol w:w="307"/>
        <w:gridCol w:w="1695"/>
        <w:gridCol w:w="811"/>
        <w:gridCol w:w="329"/>
        <w:gridCol w:w="793"/>
        <w:gridCol w:w="319"/>
        <w:gridCol w:w="83"/>
        <w:gridCol w:w="665"/>
        <w:gridCol w:w="234"/>
        <w:gridCol w:w="275"/>
        <w:gridCol w:w="93"/>
        <w:gridCol w:w="495"/>
        <w:gridCol w:w="457"/>
      </w:tblGrid>
      <w:tr>
        <w:trPr>
          <w:trHeight w:val="218" w:hRule="atLeast"/>
        </w:trPr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LP. Konkursu: </w:t>
            </w:r>
          </w:p>
        </w:tc>
        <w:tc>
          <w:tcPr>
            <w:tcW w:w="4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A.1</w:t>
            </w:r>
          </w:p>
        </w:tc>
        <w:tc>
          <w:tcPr>
            <w:tcW w:w="36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owany termin ogłoszenia konkursu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 kw.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X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I kw.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II kw.</w:t>
            </w:r>
          </w:p>
        </w:tc>
        <w:tc>
          <w:tcPr>
            <w:tcW w:w="2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V kw.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9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yp konkursu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twarty</w:t>
            </w:r>
          </w:p>
        </w:tc>
        <w:tc>
          <w:tcPr>
            <w:tcW w:w="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49" w:type="dxa"/>
            <w:gridSpan w:val="1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19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amknięty</w:t>
            </w:r>
          </w:p>
        </w:tc>
        <w:tc>
          <w:tcPr>
            <w:tcW w:w="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X</w:t>
            </w:r>
          </w:p>
        </w:tc>
        <w:tc>
          <w:tcPr>
            <w:tcW w:w="6249" w:type="dxa"/>
            <w:gridSpan w:val="1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alokacja</w:t>
            </w:r>
          </w:p>
        </w:tc>
        <w:tc>
          <w:tcPr>
            <w:tcW w:w="81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3 723 628,00</w:t>
            </w:r>
          </w:p>
        </w:tc>
      </w:tr>
      <w:tr>
        <w:trPr>
          <w:trHeight w:val="1068" w:hRule="atLeast"/>
        </w:trPr>
        <w:tc>
          <w:tcPr>
            <w:tcW w:w="194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p/typy projektów  (operacji) przewidziane do realizacji w ramach konkursu</w:t>
            </w:r>
          </w:p>
        </w:tc>
        <w:tc>
          <w:tcPr>
            <w:tcW w:w="81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06" w:leader="none"/>
                <w:tab w:val="left" w:pos="1440" w:leader="none"/>
              </w:tabs>
              <w:ind w:left="504" w:hanging="357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że i/lub szkolenia praktyczne dla:</w:t>
            </w:r>
          </w:p>
          <w:p>
            <w:pPr>
              <w:pStyle w:val="TextBody"/>
              <w:numPr>
                <w:ilvl w:val="0"/>
                <w:numId w:val="33"/>
              </w:numPr>
              <w:tabs>
                <w:tab w:val="clear" w:pos="708"/>
                <w:tab w:val="left" w:pos="679" w:leader="none"/>
              </w:tabs>
              <w:suppressAutoHyphens w:val="true"/>
              <w:ind w:left="505" w:firstLine="1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pracowników przedsiębiorstw w jednostkach naukowych,</w:t>
            </w:r>
          </w:p>
          <w:p>
            <w:pPr>
              <w:pStyle w:val="TextBody"/>
              <w:numPr>
                <w:ilvl w:val="0"/>
                <w:numId w:val="33"/>
              </w:numPr>
              <w:tabs>
                <w:tab w:val="clear" w:pos="708"/>
                <w:tab w:val="left" w:pos="679" w:leader="none"/>
              </w:tabs>
              <w:suppressAutoHyphens w:val="true"/>
              <w:ind w:left="686" w:hanging="181"/>
              <w:rPr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pracowników naukowych jednostek naukowych oraz pracowników naukowych </w:t>
              <w:br/>
              <w:t>i naukowo-dydaktycznych i dydaktycznych uczelni – w przedsiębiorstwach.</w:t>
            </w:r>
          </w:p>
        </w:tc>
      </w:tr>
      <w:tr>
        <w:trPr>
          <w:trHeight w:val="402" w:hRule="atLeast"/>
        </w:trPr>
        <w:tc>
          <w:tcPr>
            <w:tcW w:w="19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06" w:leader="none"/>
                <w:tab w:val="left" w:pos="1440" w:leader="none"/>
              </w:tabs>
              <w:ind w:left="505" w:hanging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mczasowe zatrudnienie w MMŚP wysoko wykwalifikowanego personelu.</w:t>
            </w:r>
          </w:p>
        </w:tc>
      </w:tr>
      <w:tr>
        <w:trPr>
          <w:trHeight w:val="975" w:hRule="atLeast"/>
        </w:trPr>
        <w:tc>
          <w:tcPr>
            <w:tcW w:w="19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26" w:leader="none"/>
              </w:tabs>
              <w:ind w:left="526" w:hanging="3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parcie dla przedsiębiorstw obejmujące szkolenia i/lub doradztwo dla pracowników przedsiębiorstw prowadzone przez (lub z udziałem) pracowników naukowych jednostek naukowych i uczelni ukierunkowane na wdrożenie danych przedsięwzięć innowacyjnych w przedsiębiorstwach.</w:t>
            </w:r>
          </w:p>
        </w:tc>
      </w:tr>
      <w:tr>
        <w:trPr>
          <w:trHeight w:val="797" w:hRule="atLeast"/>
        </w:trPr>
        <w:tc>
          <w:tcPr>
            <w:tcW w:w="19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26" w:leader="none"/>
              </w:tabs>
              <w:ind w:left="526" w:hanging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sparcie współpracy między jednostkami naukowymi a przedsiębiorcami </w:t>
              <w:br/>
              <w:t>w zakresie innowacji i transferu technologii obejmujące wypracowanie konkretnych efektów wdrożeniowych.</w:t>
            </w:r>
          </w:p>
        </w:tc>
      </w:tr>
      <w:tr>
        <w:trPr>
          <w:trHeight w:val="797" w:hRule="atLeast"/>
        </w:trPr>
        <w:tc>
          <w:tcPr>
            <w:tcW w:w="19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widywan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kaźniki konkursu</w:t>
            </w:r>
          </w:p>
        </w:tc>
        <w:tc>
          <w:tcPr>
            <w:tcW w:w="81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566" w:leader="none"/>
              </w:tabs>
              <w:ind w:left="566" w:hanging="425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iczba osób, które ukończyły udział w stażach lub szkoleniach praktycznych (90), w tym: 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pracowników przedsiębiorstw w jednostkach naukowych: 30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pracowników naukowych w przedsiębiorstwach: 60</w:t>
            </w:r>
          </w:p>
        </w:tc>
      </w:tr>
      <w:tr>
        <w:trPr>
          <w:trHeight w:val="415" w:hRule="atLeast"/>
        </w:trPr>
        <w:tc>
          <w:tcPr>
            <w:tcW w:w="194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czegółowe kryteria wyboru projektów</w:t>
            </w:r>
          </w:p>
        </w:tc>
        <w:tc>
          <w:tcPr>
            <w:tcW w:w="81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eria dostępu</w:t>
            </w:r>
          </w:p>
        </w:tc>
      </w:tr>
      <w:tr>
        <w:trPr>
          <w:trHeight w:val="1023" w:hRule="atLeast"/>
        </w:trPr>
        <w:tc>
          <w:tcPr>
            <w:tcW w:w="19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jest skierowany do grup docelowych z obszaru województwa opolskiego (w przypadku osób fizycznych uczą się, pracują lub zamieszkują one na obszarze województwa opolskiego w rozumieniu przepisów Kodeksu Cywilnego, w przypadku innych podmiotów posiadają one jednostkę organizacyjną na obszarze województwa opolskiego).</w:t>
            </w:r>
          </w:p>
        </w:tc>
      </w:tr>
      <w:tr>
        <w:trPr/>
        <w:tc>
          <w:tcPr>
            <w:tcW w:w="19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zasadnienie:</w:t>
            </w:r>
          </w:p>
        </w:tc>
        <w:tc>
          <w:tcPr>
            <w:tcW w:w="433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 powodu regionalnego charakteru projektów, wsparcie zostanie skierowane do  osób oraz podmiotów związanych z  województwem opolskim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móg zawarty  w kryterium dotyczącym regionalnego charakteru grupy docelowej nie odnosi się do pracowników uczelni i jednostek naukowych (informacja o powyższym wyłączeniu będzie zawarta w dokumentacji konkursowej)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yższe kryterium zostanie zweryfikowane podczas oceny, na podstawie złożonego wniosku o dofinansowanie projektu.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suje się do typu/typów operacji (nr)</w:t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,3,4</w:t>
            </w:r>
          </w:p>
        </w:tc>
      </w:tr>
      <w:tr>
        <w:trPr>
          <w:trHeight w:val="1130" w:hRule="atLeast"/>
        </w:trPr>
        <w:tc>
          <w:tcPr>
            <w:tcW w:w="19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kodawca w okresie realizacji projektu prowadzi biuro projektu (lub posiada siedzibę, filię, delegaturę, oddział czy inną prawnie dozwoloną formę organizacyjną działalności podmiotu) na terenie województwa opolskiego z możliwością udostępnienia pełnej dokumentacji wdrażanego projektu oraz zapewniające uczestnikom projektu możliwość osobistego kontaktu z kadrą projektu.</w:t>
            </w:r>
          </w:p>
        </w:tc>
      </w:tr>
      <w:tr>
        <w:trPr/>
        <w:tc>
          <w:tcPr>
            <w:tcW w:w="19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zasadnienie:</w:t>
            </w:r>
          </w:p>
        </w:tc>
        <w:tc>
          <w:tcPr>
            <w:tcW w:w="433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kreślenie ww. kryterium ma na celu ułatwienie uczestnikom projektu dostępu do osób zajmujących się jego realizacją. Ponadto kryterium wpłynie na  sprawną realizację projektu i ograniczenie jego kosztów zarządzania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yższe kryterium zostanie zweryfikowane podczas oceny, na podstawie złożonego wniosku o dofinansowanie projektu.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suje się do typu/typów operacji (nr)</w:t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,3,4</w:t>
            </w:r>
          </w:p>
        </w:tc>
      </w:tr>
      <w:tr>
        <w:trPr>
          <w:trHeight w:val="479" w:hRule="atLeast"/>
        </w:trPr>
        <w:tc>
          <w:tcPr>
            <w:tcW w:w="19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9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ksymalna wartość projektu  wynosi 1 500 000,00 PLN.</w:t>
            </w:r>
          </w:p>
        </w:tc>
      </w:tr>
      <w:tr>
        <w:trPr/>
        <w:tc>
          <w:tcPr>
            <w:tcW w:w="19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zasadnienie:</w:t>
            </w:r>
          </w:p>
        </w:tc>
        <w:tc>
          <w:tcPr>
            <w:tcW w:w="433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graniczenie wartości projektu do 1 500 000,00 PLN, pozwoli na realizację większej liczby projektów, w szczególności projektów o zasięgu lokalnym, które charakteryzują się zazwyczaj mniejszymi wartościami.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yższe kryterium zostanie zweryfikowane podczas oceny, na podstawie złożonego wniosku o dofinansowanie projektu.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suje się do typu/typów operacji (nr)</w:t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,3,4</w:t>
            </w:r>
          </w:p>
        </w:tc>
      </w:tr>
      <w:tr>
        <w:trPr>
          <w:trHeight w:val="509" w:hRule="atLeast"/>
        </w:trPr>
        <w:tc>
          <w:tcPr>
            <w:tcW w:w="19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ind w:left="352" w:hanging="35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Wnioskodawca składa nie więcej niż dwa wnioski o dofinansowanie projektu  w ramach danego konkursu.</w:t>
            </w:r>
          </w:p>
        </w:tc>
      </w:tr>
      <w:tr>
        <w:trPr/>
        <w:tc>
          <w:tcPr>
            <w:tcW w:w="19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zasadnienie:</w:t>
            </w:r>
          </w:p>
        </w:tc>
        <w:tc>
          <w:tcPr>
            <w:tcW w:w="433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worzenie warunków umożliwiających korzystanie z dofinansowania projektów większej liczbie Wnioskodawców. Kryterium to sprzyja także kompleksowo</w:t>
            </w:r>
            <w:r>
              <w:rPr>
                <w:rFonts w:eastAsia="TTE18088E0t00;Arial Unicode MS" w:cs="TTE18088E0t00;Arial Unicode MS" w:ascii="TTE18088E0t00;Arial Unicode MS" w:hAnsi="TTE18088E0t00;Arial Unicode MS"/>
                <w:color w:val="000000"/>
                <w:sz w:val="18"/>
                <w:szCs w:val="18"/>
              </w:rPr>
              <w:t>ś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i i spójno</w:t>
            </w:r>
            <w:r>
              <w:rPr>
                <w:rFonts w:eastAsia="TTE18088E0t00;Arial Unicode MS" w:cs="TTE18088E0t00;Arial Unicode MS" w:ascii="TTE18088E0t00;Arial Unicode MS" w:hAnsi="TTE18088E0t00;Arial Unicode MS"/>
                <w:color w:val="000000"/>
                <w:sz w:val="18"/>
                <w:szCs w:val="18"/>
              </w:rPr>
              <w:t>ś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i wsparcia udzielanego w ramach jednego projektu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 przypadku złożenia więcej niż dwóch wniosków przez jednego Wnioskodawcę, Instytucja Organizująca Konkurs odrzuci wszystkie złożone </w:t>
              <w:br/>
              <w:t xml:space="preserve">w odpowiedzi na konkurs wnioski, w związku </w:t>
              <w:br/>
              <w:t>z niespełnieniem przez Wnioskodawcę kryterium dostępu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przypadku wycofania jednego lub obydwu wniosków o dofinansowanie Wnioskodawca ma prawo złożyć kolejny wniosek/ kolejne dwa wnioski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przypadku odrzucenia wniosku lub obydwu wniosków na etapie oceny formalnej lub merytorycznej i negatywnego wyniku ewentualnej procedury odwoławczej Wnioskodawca ma prawo do ponownego złożenia wniosku/ kolejnych dwóch wniosków wyłącznie w przypadku konkursów otwartych w kolejnej rundzie konkursowej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yższe kryterium zostanie zweryfikowane podczas oceny na podstawie listy wniosków </w:t>
              <w:br/>
              <w:t>o dofinansowanie projektu, złożonych w odpowiedzi na ogłoszony konkurs, dostępnej w Lokalnym Systemie Informatycznym.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suje się do typu/typó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racji (nr)</w:t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,3,4</w:t>
            </w:r>
          </w:p>
        </w:tc>
      </w:tr>
      <w:tr>
        <w:trPr>
          <w:trHeight w:val="487" w:hRule="atLeast"/>
        </w:trPr>
        <w:tc>
          <w:tcPr>
            <w:tcW w:w="19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2"/>
              </w:numPr>
              <w:tabs>
                <w:tab w:val="clear" w:pos="708"/>
                <w:tab w:val="left" w:pos="424" w:leader="none"/>
                <w:tab w:val="center" w:pos="4536" w:leader="none"/>
                <w:tab w:val="right" w:pos="9072" w:leader="none"/>
              </w:tabs>
              <w:ind w:left="424" w:hanging="42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grupie docelowej co najmniej 3 osoby to pracownicy przedsiębiorstw odbywający staże i szkolenia praktyczne w jednostkach naukowych.</w:t>
            </w:r>
          </w:p>
        </w:tc>
      </w:tr>
      <w:tr>
        <w:trPr/>
        <w:tc>
          <w:tcPr>
            <w:tcW w:w="19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zasadnienie:</w:t>
            </w:r>
          </w:p>
        </w:tc>
        <w:tc>
          <w:tcPr>
            <w:tcW w:w="433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aport pn.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Badanie stanu innowacyjności opolskich MSP oraz  aktywności współpracy instytucji naukowo-badawczych pod kątem budowy systemu oceny wskaźnikowej na lata 2007-2013 w ramach Regionalnej Strategii Innowacji Województwa Opolskieg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wskazuje,  iż 86% przedsiębiorstw nie deklaruje współpracy z instytucjami o charakterze naukowo-badawczym. Celem kryterium jest podniesienie stopnia innowacyjności w regionie poprzez realizację projektów przewidujących staże pracowników przedsiębiorstw w jednostkach naukowych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yższe kryterium zostanie zweryfikowane podczas oceny, na podstawie złożonego wniosku o dofinansowanie projektu.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suje się do typu/typó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racji (nr)</w:t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010" w:hRule="atLeast"/>
        </w:trPr>
        <w:tc>
          <w:tcPr>
            <w:tcW w:w="19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7"/>
              </w:numPr>
              <w:tabs>
                <w:tab w:val="clear" w:pos="708"/>
                <w:tab w:val="left" w:pos="424" w:leader="none"/>
              </w:tabs>
              <w:ind w:left="423" w:hanging="423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Rezultatem projektu jest opracowanie dokumentacji wdrożeniowej, prowadzącej do zastosowania rozwiązania innowacyjnego w przedsiębiorstwie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ozwiązanie innowacyjne rozumiane jest jako koncepcja projektu, która ma na celu wdrożenie przez firmę jednego </w:t>
              <w:br/>
              <w:t>z 4 typów innowacji (definicja innowacji zgodna z podręcznikiem OSLO Manual).</w:t>
            </w:r>
          </w:p>
        </w:tc>
      </w:tr>
      <w:tr>
        <w:trPr>
          <w:trHeight w:val="1557" w:hRule="atLeast"/>
        </w:trPr>
        <w:tc>
          <w:tcPr>
            <w:tcW w:w="19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zasadnienie:</w:t>
            </w:r>
          </w:p>
        </w:tc>
        <w:tc>
          <w:tcPr>
            <w:tcW w:w="433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erium na celu zapewnienie efektu wdrożeniowego w realizowanych projektach. Efekt wdrożeniowy rozumiany jest jako opracowanie  dokumentacji wdrożeniowej.</w:t>
            </w:r>
          </w:p>
          <w:p>
            <w:pPr>
              <w:pStyle w:val="Tekstkomentarza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yższe kryterium zostanie zweryfikowane podczas oceny, na podstawie złożonego wniosku o dofinansowanie projektu.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suje się do typu/typó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racji (nr)</w:t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,4</w:t>
            </w:r>
          </w:p>
        </w:tc>
      </w:tr>
      <w:tr>
        <w:trPr>
          <w:trHeight w:val="427" w:hRule="atLeast"/>
        </w:trPr>
        <w:tc>
          <w:tcPr>
            <w:tcW w:w="19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eria strategiczne</w:t>
            </w:r>
          </w:p>
        </w:tc>
      </w:tr>
      <w:tr>
        <w:trPr>
          <w:trHeight w:val="1244" w:hRule="atLeast"/>
        </w:trPr>
        <w:tc>
          <w:tcPr>
            <w:tcW w:w="19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1"/>
                <w:numId w:val="29"/>
              </w:numPr>
              <w:tabs>
                <w:tab w:val="clear" w:pos="708"/>
                <w:tab w:val="left" w:pos="423" w:leader="none"/>
                <w:tab w:val="center" w:pos="4536" w:leader="none"/>
                <w:tab w:val="right" w:pos="9072" w:leader="none"/>
              </w:tabs>
              <w:ind w:left="423" w:hanging="423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ojekt zapewni wsparcie ukierunkowane na wdrożenie nowych przedsięwzięć innowacyjnych i nowych technologii w między innymi jednej z niżej wymienionych branż: spożywczej, chemicznej, metalurgicznej, energetycznej, budowlanej, meblarskiej, drzewnej </w:t>
              <w:br/>
              <w:t>i usługowej.</w:t>
            </w:r>
          </w:p>
        </w:tc>
        <w:tc>
          <w:tcPr>
            <w:tcW w:w="1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GA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1244" w:hRule="atLeast"/>
        </w:trPr>
        <w:tc>
          <w:tcPr>
            <w:tcW w:w="19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zasadnienie:</w:t>
            </w:r>
          </w:p>
        </w:tc>
        <w:tc>
          <w:tcPr>
            <w:tcW w:w="4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harakterystyczną cechą przemysłu w województwie opolskim jest jego równomierne rozmieszczenie przestrzenne oraz zróżnicowana struktura branżowa co należy uznać za atut regionu. Z tego też powodu IP wyszczególniła kilka branż, które wymagają szczególnego wsparcia, gdyż odgrywają one znaczącą role w rozwoju województwa.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yższe kryterium zostanie zweryfikowane podczas oceny, na podstawie złożonego wniosku o dofinansowanie projektu.</w:t>
            </w:r>
          </w:p>
        </w:tc>
        <w:tc>
          <w:tcPr>
            <w:tcW w:w="1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suje się do typu/typów operacji (nr)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79" w:hRule="atLeast"/>
        </w:trPr>
        <w:tc>
          <w:tcPr>
            <w:tcW w:w="19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1"/>
                <w:numId w:val="29"/>
              </w:numPr>
              <w:tabs>
                <w:tab w:val="clear" w:pos="708"/>
                <w:tab w:val="left" w:pos="423" w:leader="none"/>
                <w:tab w:val="center" w:pos="4536" w:leader="none"/>
                <w:tab w:val="right" w:pos="9072" w:leader="none"/>
              </w:tabs>
              <w:ind w:left="423" w:hanging="423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zakłada organizację staży i/lub czasowe zatrudnienie wysoko wykwalifikowanego personelu w firmach z branży ekoenergetycznej lub zielonej technologii.</w:t>
            </w:r>
          </w:p>
        </w:tc>
        <w:tc>
          <w:tcPr>
            <w:tcW w:w="1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GA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1244" w:hRule="atLeast"/>
        </w:trPr>
        <w:tc>
          <w:tcPr>
            <w:tcW w:w="19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zasadnienie:</w:t>
            </w:r>
          </w:p>
        </w:tc>
        <w:tc>
          <w:tcPr>
            <w:tcW w:w="4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godnie z priorytetami wyznaczonymi w Strategii Europa 2020 występuje potrzeba zintensyfikowania działań mających na celu podniesienie konkurencyjności firm w sektorach zielonej gospodarki. W związku z powyższym premiowane będą projekty przewidujące współprace wysoko wykwalifikowanego personelu z firmami działającymi we wskazanych branżach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yższe kryterium zostanie zweryfikowane podczas oceny, na podstawie złożonego wniosku o dofinansowanie projektu.</w:t>
            </w:r>
          </w:p>
        </w:tc>
        <w:tc>
          <w:tcPr>
            <w:tcW w:w="1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suje się do typu/typów operacji (nr)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  <w:t>Projekty, których realizacja jest kontynuowana</w:t>
      </w:r>
    </w:p>
    <w:p>
      <w:pPr>
        <w:pStyle w:val="Normal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tbl>
      <w:tblPr>
        <w:tblW w:w="10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901"/>
        <w:gridCol w:w="3396"/>
        <w:gridCol w:w="3396"/>
      </w:tblGrid>
      <w:tr>
        <w:trPr>
          <w:trHeight w:val="362" w:hRule="atLeast"/>
        </w:trPr>
        <w:tc>
          <w:tcPr>
            <w:tcW w:w="101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1.1 PROJEKT REALIZOWANY W TRYBIE SYSTEMOWYM</w:t>
            </w:r>
          </w:p>
        </w:tc>
      </w:tr>
      <w:tr>
        <w:trPr>
          <w:trHeight w:val="759" w:hRule="atLeast"/>
        </w:trPr>
        <w:tc>
          <w:tcPr>
            <w:tcW w:w="2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r umowy z KSI i tytuł projektu</w:t>
            </w:r>
          </w:p>
        </w:tc>
        <w:tc>
          <w:tcPr>
            <w:tcW w:w="7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ypendia doktoranckie – inwestycja w kadrę naukową województwa Opolskiego</w:t>
            </w:r>
          </w:p>
        </w:tc>
      </w:tr>
      <w:tr>
        <w:trPr>
          <w:trHeight w:val="519" w:hRule="atLeast"/>
        </w:trPr>
        <w:tc>
          <w:tcPr>
            <w:tcW w:w="2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neficjent systemowy</w:t>
            </w:r>
          </w:p>
        </w:tc>
        <w:tc>
          <w:tcPr>
            <w:tcW w:w="7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morząd Województwa Opolskiego/Urząd Marszałkowski Województwa Opolskiego/Departament Koordynacji Programów Operacyjnych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tnerzy: Politechnika Opolska i Uniwersytet Opolski</w:t>
            </w:r>
          </w:p>
        </w:tc>
      </w:tr>
      <w:tr>
        <w:trPr>
          <w:trHeight w:val="626" w:hRule="atLeast"/>
        </w:trPr>
        <w:tc>
          <w:tcPr>
            <w:tcW w:w="24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kres realizacji projektu</w:t>
            </w:r>
          </w:p>
        </w:tc>
        <w:tc>
          <w:tcPr>
            <w:tcW w:w="7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2012 - 09.2014</w:t>
            </w:r>
          </w:p>
        </w:tc>
      </w:tr>
      <w:tr>
        <w:trPr>
          <w:trHeight w:val="519" w:hRule="atLeast"/>
        </w:trPr>
        <w:tc>
          <w:tcPr>
            <w:tcW w:w="1018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wota poniesionych/planowanych wydatków w projekcie</w:t>
            </w:r>
          </w:p>
        </w:tc>
      </w:tr>
      <w:tr>
        <w:trPr>
          <w:trHeight w:val="519" w:hRule="atLeast"/>
        </w:trPr>
        <w:tc>
          <w:tcPr>
            <w:tcW w:w="339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latach 2007-20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w tym krajowy wkład publiczny)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roku 20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w tym krajowy wkład publiczny)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gółem w projekci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w tym krajowy wkład publiczny)</w:t>
            </w:r>
          </w:p>
        </w:tc>
      </w:tr>
      <w:tr>
        <w:trPr>
          <w:trHeight w:val="593" w:hRule="atLeast"/>
        </w:trPr>
        <w:tc>
          <w:tcPr>
            <w:tcW w:w="339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9 915,04 PL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24 487,26 PLN)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030 123,20 PLN</w:t>
              <w:br/>
              <w:t>(454 518,48 PLN)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211 088,00 PLN</w:t>
              <w:br/>
              <w:t>(931 663,20 PLN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pacing w:val="24"/>
          <w:sz w:val="28"/>
          <w:szCs w:val="28"/>
        </w:rPr>
        <w:t>Poddziałanie 8.2.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>Projekty, których realizacja jest kontynuowana</w:t>
      </w:r>
    </w:p>
    <w:p>
      <w:pPr>
        <w:pStyle w:val="Normal"/>
        <w:jc w:val="both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tbl>
      <w:tblPr>
        <w:tblW w:w="10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96"/>
        <w:gridCol w:w="3396"/>
        <w:gridCol w:w="3396"/>
      </w:tblGrid>
      <w:tr>
        <w:trPr>
          <w:trHeight w:val="362" w:hRule="atLeast"/>
        </w:trPr>
        <w:tc>
          <w:tcPr>
            <w:tcW w:w="101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1.1 PROJEKT REALIZOWANY W TRYBIE SYSTEMOWYM</w:t>
            </w:r>
          </w:p>
        </w:tc>
      </w:tr>
      <w:tr>
        <w:trPr>
          <w:trHeight w:val="455" w:hRule="atLeast"/>
        </w:trPr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mowy z KSI i tytuł projektu</w:t>
            </w:r>
          </w:p>
        </w:tc>
        <w:tc>
          <w:tcPr>
            <w:tcW w:w="7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KL.08.02.02-16-001/11 </w:t>
              <w:br/>
            </w:r>
            <w:r>
              <w:rPr>
                <w:rFonts w:cs="Arial" w:ascii="Arial" w:hAnsi="Arial"/>
                <w:i/>
                <w:sz w:val="18"/>
                <w:szCs w:val="18"/>
              </w:rPr>
              <w:t>Rozwój i aktualizacja Regionalnej Strategii Innowacji Województwa Opolskiego</w:t>
            </w:r>
          </w:p>
        </w:tc>
      </w:tr>
      <w:tr>
        <w:trPr>
          <w:trHeight w:val="519" w:hRule="atLeast"/>
        </w:trPr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ficjent systemowy</w:t>
            </w:r>
          </w:p>
        </w:tc>
        <w:tc>
          <w:tcPr>
            <w:tcW w:w="7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olskie Centrum Rozwoju Gospodarki </w:t>
              <w:br/>
              <w:t xml:space="preserve">(jednostka budżetowa Samorządu Województwa Opolskiego) –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 Innowacji.</w:t>
            </w:r>
          </w:p>
        </w:tc>
      </w:tr>
      <w:tr>
        <w:trPr>
          <w:trHeight w:val="813" w:hRule="atLeast"/>
        </w:trPr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realizacji projektu</w:t>
            </w:r>
          </w:p>
        </w:tc>
        <w:tc>
          <w:tcPr>
            <w:tcW w:w="7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11 - 02.2013</w:t>
            </w:r>
          </w:p>
        </w:tc>
      </w:tr>
      <w:tr>
        <w:trPr>
          <w:trHeight w:val="519" w:hRule="atLeast"/>
        </w:trPr>
        <w:tc>
          <w:tcPr>
            <w:tcW w:w="1018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poniesionych/planowanych wydatków w projekcie</w:t>
            </w:r>
          </w:p>
        </w:tc>
      </w:tr>
      <w:tr>
        <w:trPr>
          <w:trHeight w:val="519" w:hRule="atLeast"/>
        </w:trPr>
        <w:tc>
          <w:tcPr>
            <w:tcW w:w="339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 latach 2011-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tym krajowy wkład publiczny)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tym krajowy wkład publiczny)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tym krajowy wkład publiczny)</w:t>
            </w:r>
          </w:p>
        </w:tc>
      </w:tr>
      <w:tr>
        <w:trPr>
          <w:trHeight w:val="519" w:hRule="atLeast"/>
        </w:trPr>
        <w:tc>
          <w:tcPr>
            <w:tcW w:w="339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 328,75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44 899,31)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896,25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12 884,44)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 225,00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7 783,75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>
          <w:trHeight w:val="414" w:hRule="atLeast"/>
        </w:trPr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INFORMACJE NA TEMAT WDRAŻANIA PRIORYTETU VIII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  <w:t>Projekty systemowe, których realizacja jest kontynuowana</w:t>
      </w:r>
    </w:p>
    <w:p>
      <w:pPr>
        <w:pStyle w:val="Normal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045"/>
        <w:gridCol w:w="1580"/>
        <w:gridCol w:w="1134"/>
        <w:gridCol w:w="1276"/>
        <w:gridCol w:w="1417"/>
        <w:gridCol w:w="1433"/>
      </w:tblGrid>
      <w:tr>
        <w:trPr>
          <w:trHeight w:val="289" w:hRule="atLeast"/>
        </w:trPr>
        <w:tc>
          <w:tcPr>
            <w:tcW w:w="10080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.3.1 Projekty współpracy ponadnarodowej wdrażane w trybie systemowym</w:t>
            </w:r>
          </w:p>
        </w:tc>
      </w:tr>
      <w:tr>
        <w:trPr>
          <w:trHeight w:val="289" w:hRule="atLeast"/>
        </w:trPr>
        <w:tc>
          <w:tcPr>
            <w:tcW w:w="21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r Działania / Poddziałania</w:t>
            </w:r>
          </w:p>
        </w:tc>
        <w:tc>
          <w:tcPr>
            <w:tcW w:w="78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.2/8.2.1</w:t>
            </w:r>
          </w:p>
        </w:tc>
      </w:tr>
      <w:tr>
        <w:trPr>
          <w:trHeight w:val="930" w:hRule="atLeast"/>
        </w:trPr>
        <w:tc>
          <w:tcPr>
            <w:tcW w:w="21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r umowy z KSI i tytuł projektu</w:t>
            </w:r>
          </w:p>
        </w:tc>
        <w:tc>
          <w:tcPr>
            <w:tcW w:w="78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7" w:hanging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217" w:hanging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POKL.08.02.01-16-001/12</w:t>
            </w:r>
          </w:p>
          <w:p>
            <w:pPr>
              <w:pStyle w:val="Normal"/>
              <w:ind w:left="217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Opening Regional Innovation System in the Opolskie Voivodeship III</w:t>
            </w:r>
          </w:p>
          <w:p>
            <w:pPr>
              <w:pStyle w:val="Normal"/>
              <w:ind w:left="21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[ORIS III]</w:t>
            </w:r>
          </w:p>
        </w:tc>
      </w:tr>
      <w:tr>
        <w:trPr>
          <w:trHeight w:val="519" w:hRule="atLeast"/>
        </w:trPr>
        <w:tc>
          <w:tcPr>
            <w:tcW w:w="21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neficjent systemowy</w:t>
            </w:r>
          </w:p>
        </w:tc>
        <w:tc>
          <w:tcPr>
            <w:tcW w:w="78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polskie Centrum Rozwoju Gospodarki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jednostka budżetowa Samorządu Województwa Opolskiego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Dział Innowacj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upa podmiotów partnerskich:</w:t>
            </w:r>
          </w:p>
          <w:p>
            <w:pPr>
              <w:pStyle w:val="Akapitzlist1"/>
              <w:numPr>
                <w:ilvl w:val="0"/>
                <w:numId w:val="44"/>
              </w:numPr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ładze regionalne (regiony Unii Europejskiej),</w:t>
            </w:r>
          </w:p>
          <w:p>
            <w:pPr>
              <w:pStyle w:val="Akapitzlist1"/>
              <w:numPr>
                <w:ilvl w:val="0"/>
                <w:numId w:val="45"/>
              </w:numPr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tytucje i podmioty wdrażające regionalne strategie innowacji,</w:t>
            </w:r>
          </w:p>
          <w:p>
            <w:pPr>
              <w:pStyle w:val="Akapitzlist1"/>
              <w:numPr>
                <w:ilvl w:val="0"/>
                <w:numId w:val="45"/>
              </w:numPr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tytucje i podmioty wchodzące w skład regionalnych systemów innowacji.</w:t>
            </w:r>
          </w:p>
        </w:tc>
      </w:tr>
      <w:tr>
        <w:trPr>
          <w:trHeight w:val="519" w:hRule="atLeast"/>
        </w:trPr>
        <w:tc>
          <w:tcPr>
            <w:tcW w:w="21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kres realizacji projektu</w:t>
            </w:r>
          </w:p>
        </w:tc>
        <w:tc>
          <w:tcPr>
            <w:tcW w:w="78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4.2012 –  31.12.2013</w:t>
            </w:r>
          </w:p>
        </w:tc>
      </w:tr>
      <w:tr>
        <w:trPr>
          <w:trHeight w:val="806" w:hRule="atLeast"/>
        </w:trPr>
        <w:tc>
          <w:tcPr>
            <w:tcW w:w="21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poniesionych / planowanych wydatków w projekcie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latach 2007- 201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7 223,4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roku 20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2 746,1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gółem </w:t>
              <w:br/>
              <w:t>w projekcie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099 969,6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1010" w:hanging="0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ind w:right="-1010" w:hanging="0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ind w:right="-1010" w:hanging="0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ind w:right="-1010" w:hanging="0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ind w:right="-1010" w:hanging="0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ind w:right="-1010" w:hanging="0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ind w:right="-1010" w:hanging="0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ind w:right="-1010" w:hanging="0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ind w:right="-1010" w:hanging="0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ind w:right="-1010" w:hanging="0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ind w:right="-1010" w:hanging="0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ind w:right="-1010" w:hanging="0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ind w:right="-1010" w:hanging="0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ind w:right="-1010" w:hanging="0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ind w:right="-1010" w:hanging="0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ind w:right="-1010" w:hanging="0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ind w:right="-1010" w:hanging="0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ind w:right="-1010" w:hanging="0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ind w:right="-1010" w:hanging="0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ind w:right="-1010" w:hanging="0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ind w:right="-1010" w:hanging="0"/>
        <w:jc w:val="both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24"/>
          <w:sz w:val="28"/>
          <w:szCs w:val="28"/>
        </w:rPr>
      </w:pPr>
      <w:r>
        <w:rPr>
          <w:rFonts w:cs="Arial" w:ascii="Arial" w:hAnsi="Arial"/>
          <w:b/>
          <w:color w:val="000000"/>
          <w:spacing w:val="24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62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G. OPIS MECHANIZMÓW ZAPEWNIAJĄCYCH KOMPLEMENTARNOŚĆ DZIAŁAŃ PRZEWIDZIANYCH W PRIORYTECIE FINANSOWANYCH ZE ŚRODKÓW EFS Z DZIAŁANIAMI WSPÓŁFINANSOWANYMI PRZEZ INNE Ś</w:t>
            </w:r>
            <w:bookmarkStart w:id="0" w:name="_GoBack"/>
            <w:bookmarkEnd w:id="0"/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ODKI WSPÓLNOTOWE</w:t>
            </w:r>
          </w:p>
        </w:tc>
      </w:tr>
      <w:tr>
        <w:trPr>
          <w:trHeight w:val="561" w:hRule="atLeast"/>
        </w:trPr>
        <w:tc>
          <w:tcPr>
            <w:tcW w:w="10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d całością działań koordynacyjnych i zapewnieniem realizacji spójnej polityki na poziomie województwa opolskiego w zakresie wykorzystania funduszy unijnych czuwa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Zespół ds. koordynacji funduszy unijnych w województwie opolskim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tóry został powołany w dniu 3 czerwca 2008r. na mocy uchwały numer 1937/2008 Zarządu Województwa Opolskiego. </w:t>
              <w:br/>
              <w:t>W skład zespołu wchodzą przedstawiciele instytucji uczestniczących we wdrażaniu Programów Operacyjnych w województwie opolskim, tj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jewódzkiego Funduszu Ochrony Środowiska i Gospodarki Wodnej – Instytucja Pośrednicząca II stopnia, Program Operacyjny Infrastruktura i Środowisko (w ramach 1 i 2 Priorytetu)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gencji Restrukturyzacji i Modernizacji Rolnictwa – Instytucja Pośrednicząca II stopnia, Program Rozwoju Obszarów Wiejskich (w ramach Osi 2, części Osi 1 i 3)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olskiego Centrum Rozwoju Gospodarki  - Instytucja Pośrednicząca II stopnia dla I Osi Priorytetowej, Regionalny Program Operacyjny Województwa Opolskiego 2007-2013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jewódzkiego Urzędu Pracy – Instytucja Pośrednicząca II stopnia, Program Operacyjny Kapitał Ludzki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ionalnej Instytucji Finansującej, tj. Fundacja Rozwoju Śląska oraz Wspierania Inicjatyw Lokalnych – Program Operacyjny Innowacyjna Gospodarka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rzędu Marszałkowskiego Województwa Opolskiego (Departamenty: Rolnictwa i Rozwoju Wsi, Koordynacji Programów Operacyjnych, Finansów) – Instytucja Zarządzająca, Regionalny Program Operacyjny Województwa Opolskiego 2007-2013; Instytucja Pośrednicząca, Program Operacyjny Kapitał Ludzki; Instytucja regionalna, Program Operacyjny Współpracy Transgranicznej Republika Czeska – Rzeczpospolita Polska; Instytucja Pośrednicząca II stopnia, Program Rozwoju Obszarów Wiejskich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zadań zespołu należy w szczególności :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naliza zapisów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Linii demarkacyjnej pomiędzy Programami Operacyjnymi Polityki Spójności, Wspólnej Polityki Rolnej i Wspólnej Polityki Rybackiej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ustalonej przez Komitet Koordynacyjny NSRO 2007-2013 oraz wskazywanie niejasnych, wymagających doprecyzowania zapisów w/w dokumentu w celu przestrzegania jego zapisów i zapobiegania podwójnemu finansowaniu,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półpraca w w/w obszarze z Komitetem Koordynującym NSRO 2007-2013,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pracowanie form wymiany informacji nt. Beneficjentów,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dentyfikowanie niebezpiecznych obszarów, wymagających szczególnej kontroli w zakresie przestrzegania demarkacji,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ne zadania niezbędne do prawidłowego wdrażania w województwie opolskim Programów Operacyjnych na lata 2007-2013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stotnym elementem komplementarności działań współfinansowanych z Europejskiego Funduszu Społecznego z innymi instrumentami finansowanymi np. z Europejskiego Funduszu Rozwoju Regionalnego są prace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Podkomitetu Monitorującego Program Operacyjny Kapitał Ludzki w województwie opolskim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PKM), w skład którego wchodzi m.in. przedstawiciel Instytucji Zarządzającej Regionalnym Programem Operacyjnym Województwa Opolskiego 2007-2013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ednym z ważnych zadań PKM jest zapewnienie koordynacji oraz komplementarności procesu wdrażania Priorytetów Programu Operacyjnego Kapitał Ludzki z działaniami realizowanymi w ramach innych Programów, współfinansowanych </w:t>
              <w:br/>
              <w:t xml:space="preserve">z funduszy strukturalnych oraz z Funduszu Spójności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ównocześnie w pracach Komitetu Monitorującego Regionalnego Programu Operacyjnego Województwa Opolskiego uczestniczy przedstawiciel Instytucji Pośredniczącej Programu Operacyjnego Kapitał Ludzki, co sprzyja pełniejszej koordynacji działań w zakresie wdrażania i monitorowania projektów wybieranych oraz realizowanych w województwie opolskim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datkowym mechanizmem zapewniającym spójność pomiędzy poszczególnymi Programami wdrażanymi na poziomie regionalnym w województwie opolskim jest koncentracja w jednym Departamencie Urzędu Marszałkowskiego Województwa Opolskiego zarządzania wdrażaniem trzech Programów: Programu Operacyjnego Kapitał Ludzki, Regionalnego Programu Operacyjnego Województwa Opolskiego oraz Programu Operacyjnego Współpracy Transgranicznej Republika Czeska – Rzeczpospolita Polska. System ten zapewnia wzajemne uzupełnianie się działań, monitorowanie i prowadzenie wspólnej polityki w odniesieniu do realizowanych projektów w ramach powyższych Programów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zedsięwzięcia realizowane ze środków z Europejskiego Funduszu Społecznego w ramach Priorytetu VIII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Regionalne kadry gospodark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przyczyniać się będą do sprawnej i efektywnej realizacji projektów realizowanych w ramach Regionalnego Programu Operacyjnego Województwa Opolskiego, Programu Operacyjnego Współpracy Transgranicznej Republika Czeska – Rzeczpospolita Polska oraz Programu Rozwoju Obszarów Wiejskich 2007-2013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województwie opolskim można wymienić komplementarne przedsięwzięcia obejmujące jednoczesne wdrażanie projektów w ramach Programu Operacyjnego Kapitał Ludzki, które kładą nacisk m.in. na rozwój kapitału ludzkiego, B+R, trendy rozwojowe, monitorowanie zmian społeczno-gospodarczych zachodzących w regionie oraz Regionalnego Programu Operacyjnego Województwa Opolskiego w ramach którego realizowane są projekty związane z procesami inwestycyjnymi przedsiębiorstw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alizacja projektu systemowego w ramach Poddziałania 8.1.4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Przewidywanie zmiany gospodarczej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przez Departament Polityki Regionalnej i Przestrzennej Urzędu Marszałkowskiego Województwa Opolskiego oraz projektów systemowych w ramach Poddziałania 8.2.2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Regionalne Strategie Innowacj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przez Opolskie Centrum Rozwoju Gospodarki w Opolu stanowi gwarancję komplementarności działań miękkich (EFS) z twardymi (EFRR)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gionalna Strategia Innowacji Województwa Opolskiego, opracowania, materiały badawcze stanowią podstawę do wyznaczania kierunków dalszego rozwoju województwa.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mplementarność działań miękkich z twardymi w ramach Priorytetu przejawia się przede wszystkim </w:t>
              <w:br/>
              <w:t>w postaci przedsięwzięć ukierunkowanych na wzmocnienie sektora B+R pracującego na rzecz innowacyjnej gospodarki oraz inicjowania i rozszerzania współpracy pomiędzy sektorem B+R, a podmiotami gospodarczymi, w celu transferu technologii do sfery działalności firm.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 efekcie przedsięwzięcia realizowane w ramach Priorytetu VIII przyczyniać się będą do sprawnej i efektywnej realizacji projektów realizowanych m.in. w ramach: 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gionalnego Programu Operacyjnego Województwa Opolskiego (RPO WO). Komplementarność Priorytetu VIII </w:t>
              <w:br/>
              <w:t xml:space="preserve">z RPO WO przejawia się w realizacji następujących 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Poddziałań Osi Priorytetowej 1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 xml:space="preserve">Wzmocnienie atrakcyjności gospodarczej regionu: </w:t>
            </w:r>
          </w:p>
          <w:p>
            <w:pPr>
              <w:pStyle w:val="Normal"/>
              <w:numPr>
                <w:ilvl w:val="1"/>
                <w:numId w:val="40"/>
              </w:numPr>
              <w:autoSpaceDE w:val="false"/>
              <w:ind w:left="720" w:hanging="468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 xml:space="preserve">Poddziałanie 1.1.2 </w:t>
            </w: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u w:val="single"/>
              </w:rPr>
              <w:t xml:space="preserve">Inwestycje w mikroprzedsiębiorstwach </w:t>
            </w:r>
          </w:p>
          <w:p>
            <w:pPr>
              <w:pStyle w:val="Akapitzlist"/>
              <w:spacing w:lineRule="auto" w:line="276"/>
              <w:ind w:left="0" w:firstLine="79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ramach Poddziałania 1.1.2 realizowane sąprojekty, m.in.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72" w:leader="none"/>
              </w:tabs>
              <w:autoSpaceDE w:val="false"/>
              <w:ind w:left="972" w:hanging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je dla osób fizycznych zamierzaj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ą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ych podj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 xml:space="preserve">ąć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ziałalno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 xml:space="preserve">ść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ospodarcz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 xml:space="preserve">ą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 utworzy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 xml:space="preserve">ć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ikroprzedsi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ę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iorstwo (StartUp)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72" w:leader="none"/>
              </w:tabs>
              <w:autoSpaceDE w:val="false"/>
              <w:ind w:left="972" w:hanging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je dla mikroprzedsi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ę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iorstw na wydatki inwestycyjne zwi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ą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ne z: rozwojem mikroprzedsi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ę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iorstwa; budow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ą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przebudow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 xml:space="preserve">ą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 remontem  infrastruktury mikroprzedsi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ę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iorstwa, wpływaj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ą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e m.in. na rozszerzenie zakresu lub zróżnicowanie działalno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ś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i gospodarczej (dywersyfikacj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ę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; zakupem oraz unowocze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ś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ieniem wyposażenia niezb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ę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nego do prowadzenia działalno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ś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i gospodarczej; zakupem warto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ś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i niematerialnych i prawnych zwi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ą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nych z realizacj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 xml:space="preserve">ą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ojektu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72" w:leader="none"/>
              </w:tabs>
              <w:autoSpaceDE w:val="false"/>
              <w:ind w:left="972" w:hanging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ecjalistyczne usługi doradcze zwi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ą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ne z wprowadzeniem innowacyjno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ś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i w mikroprzedsi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ę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iorstwie i zwi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ę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szaj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ą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e jego konkurencyjno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ść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  <w:p>
            <w:pPr>
              <w:pStyle w:val="Akapitzlist"/>
              <w:numPr>
                <w:ilvl w:val="0"/>
                <w:numId w:val="13"/>
              </w:numPr>
              <w:ind w:left="720" w:hanging="402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Poddziałania 1.3.1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u w:val="single"/>
              </w:rPr>
              <w:t>Wsparcie sektora B+R oraz innowacji na rzecz przedsiębiorstw</w:t>
            </w:r>
          </w:p>
          <w:p>
            <w:pPr>
              <w:pStyle w:val="Akapitzlist"/>
              <w:spacing w:lineRule="auto" w:line="276"/>
              <w:ind w:left="0" w:firstLine="79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ramach Poddziałania 1.3.1 realizowane będą projekty, m.in.: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</w:tabs>
              <w:autoSpaceDE w:val="false"/>
              <w:ind w:left="972" w:hanging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up maszyn, urządzeń, wyposażenia oraz wartości niematerialnych i prawnych związanych ze wsparciem jednostek naukowych w zakresie podnoszenia stopnia innowacyjności, wdrożeń systemów teleinformatycznych, gospodarki elektronicznej,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72" w:leader="none"/>
              </w:tabs>
              <w:autoSpaceDE w:val="false"/>
              <w:ind w:left="972" w:hanging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up maszyn, urządzeń, wyposażenia oraz wartości niematerialnych i prawnych dla laboratoriów w szkołach wyższych i innych jednostkach naukowych, prowadzących badania na rzecz nowoczesnych technologii produkcyjnych,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72" w:leader="none"/>
              </w:tabs>
              <w:autoSpaceDE w:val="false"/>
              <w:ind w:left="972" w:hanging="18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dowa, przebudowa obiektów niezbędnych doprowadzenia badań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92" w:leader="none"/>
              </w:tabs>
              <w:autoSpaceDE w:val="false"/>
              <w:ind w:left="612" w:hanging="36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 xml:space="preserve">Poddziałanie  1.3.2 </w:t>
            </w: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u w:val="single"/>
              </w:rPr>
              <w:t>Inwestycje w innowacje w przedsiębiorstwach</w:t>
            </w:r>
          </w:p>
          <w:p>
            <w:pPr>
              <w:pStyle w:val="Akapitzlist"/>
              <w:spacing w:lineRule="auto" w:line="276"/>
              <w:ind w:left="0" w:firstLine="79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ramach Poddziałania 1.3.2 realizowane są i będą projekty, m.in.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autoSpaceDE w:val="false"/>
              <w:ind w:left="972" w:hanging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ojekty dotyczą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ealizacji nowej i innowacyjnej inwestycj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za któr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 xml:space="preserve">ą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waża si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 xml:space="preserve">ę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nwestycj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 xml:space="preserve">ę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 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ś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odki trwałe oraz warto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ś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i niematerialne i prawne zwi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ą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ne z: utworzeniem nowego przedsi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ę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iorstwa; rozbudow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 xml:space="preserve">ą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stniej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ą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ego przedsi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ę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iorstwa (w tym w zakresie wprowadzenia nowych rozwi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ą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 xml:space="preserve">ń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 zakresie sprzedaży produktów i usług); dywersyfikacj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 xml:space="preserve">ą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odukcji przedsi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ę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iorstwa przez wprowadzenie nowych dodatkowych produktów lub zasadnicz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 xml:space="preserve">ą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mian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 xml:space="preserve">ą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otycz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ą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 xml:space="preserve">ą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ocesu produkcyjnego w istniej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ą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ym przedsi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ę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iorstwie; nabycie 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ś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odków trwałych bezpo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ś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ednio zwi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ą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nych z przedsi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ę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iorstwem, które zostało zamkni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ę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e lub zostałoby zamkni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ę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e, gdyby zakup nie nast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ą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ił, przy czym 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ś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odki nabywane s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 xml:space="preserve">ą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zez inwestora niezależnego od zbywcy,</w:t>
            </w:r>
          </w:p>
          <w:p>
            <w:pPr>
              <w:pStyle w:val="Normal"/>
              <w:numPr>
                <w:ilvl w:val="6"/>
                <w:numId w:val="40"/>
              </w:numPr>
              <w:tabs>
                <w:tab w:val="clear" w:pos="708"/>
                <w:tab w:val="left" w:pos="792" w:leader="none"/>
              </w:tabs>
              <w:autoSpaceDE w:val="false"/>
              <w:ind w:left="2520" w:hanging="2268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 xml:space="preserve">Poddziałanie 1.4.1 </w:t>
            </w: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u w:val="single"/>
              </w:rPr>
              <w:t>Wsparcie usług turystycznych i rekreacyjno-sportowych świadczonych przez przedsiębiorstwa</w:t>
            </w:r>
          </w:p>
          <w:p>
            <w:pPr>
              <w:pStyle w:val="Akapitzlist"/>
              <w:spacing w:lineRule="auto" w:line="276"/>
              <w:ind w:left="0" w:firstLine="79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ramach Poddziałania 1.4.1 realizowane są i będą projekty, m.in.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972" w:leader="none"/>
              </w:tabs>
              <w:autoSpaceDE w:val="false"/>
              <w:ind w:left="972" w:hanging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dowa, przebudowa, remont i wyposażenie obiektów, w których realizowane s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 xml:space="preserve">ą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sługi turystyczne (w tym infrastruktury noclegowej, gastronomicznej) i rekreacyjno-sportowe,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972" w:leader="none"/>
              </w:tabs>
              <w:autoSpaceDE w:val="false"/>
              <w:ind w:left="972" w:hanging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niesienie standardu (budowa, przebudowa oraz wyposażenie) infrastruktury towarzysz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ą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ej obiektom ww. oraz zagospodarowanie terenu wokół tych obiektów, wzmacniaj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ą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e atrakcyjno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ść 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iektu,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972" w:leader="none"/>
              </w:tabs>
              <w:autoSpaceDE w:val="false"/>
              <w:ind w:left="972" w:hanging="1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stosowanie istniej</w:t>
            </w:r>
            <w:r>
              <w:rPr>
                <w:rFonts w:eastAsia="TimesNewRoman;Arial Unicode MS" w:cs="Arial" w:ascii="Arial" w:hAnsi="Arial"/>
                <w:color w:val="000000"/>
                <w:sz w:val="18"/>
                <w:szCs w:val="18"/>
              </w:rPr>
              <w:t>ą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ej infrastruktury obiektów ww. do potrzeb osób niepełnosprawnych.</w:t>
            </w:r>
          </w:p>
          <w:p>
            <w:pPr>
              <w:pStyle w:val="Normal"/>
              <w:autoSpaceDE w:val="false"/>
              <w:ind w:left="79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Poddziałań Osi Priorytetowej 5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Wsparcie infrastruktury edukacyjnej: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true"/>
              <w:spacing w:before="0" w:after="0"/>
              <w:ind w:left="792" w:hanging="554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ddziałanie 5.1.1 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Infrastruktura społeczna i szkolnictwo wyższe (w ramach tego Poddziałania realizowane będą projekty związane z przebudową bazy dydaktycznej placówek oświatowych  w celu unowocześnienia oferty edukacyjnej, dostosowanie obiektów do potrzeb osób niepełnosprawnych oraz zakup wyposażenia, w tym sprzętu komputerowego i oprogramowania, przeznaczonego do celów dydaktycznych).</w:t>
            </w:r>
          </w:p>
          <w:p>
            <w:pPr>
              <w:pStyle w:val="Akapitzlist"/>
              <w:ind w:left="79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 ramach Poddziałania 5.1.1. projekty dotyczą unowocześnienia bazy dydaktycznej z terenu województwa opolskiego. </w:t>
            </w:r>
          </w:p>
          <w:p>
            <w:pPr>
              <w:pStyle w:val="Akapitzlist"/>
              <w:ind w:left="79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ramach Poddziałania 5.1.1 jako przykładowe projekty można wymienić:</w:t>
            </w:r>
          </w:p>
          <w:p>
            <w:pPr>
              <w:pStyle w:val="Akapitzlist"/>
              <w:numPr>
                <w:ilvl w:val="0"/>
                <w:numId w:val="43"/>
              </w:numPr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dowa Laboratorium Biotechnologii Uniwersytetu Opolskiego,</w:t>
            </w:r>
          </w:p>
          <w:p>
            <w:pPr>
              <w:pStyle w:val="Akapitzlist"/>
              <w:numPr>
                <w:ilvl w:val="0"/>
                <w:numId w:val="43"/>
              </w:numPr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budowa budynku Wydziału Chemii Uniwersytetu Opolskiego,</w:t>
            </w:r>
          </w:p>
          <w:p>
            <w:pPr>
              <w:pStyle w:val="Akapitzlist"/>
              <w:numPr>
                <w:ilvl w:val="0"/>
                <w:numId w:val="31"/>
              </w:numPr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tworzenie na Politechnice Opolskiej bazy dydaktycznej na rzecz rozwoju regionu (TechnoLAB 1A),</w:t>
            </w:r>
          </w:p>
          <w:p>
            <w:pPr>
              <w:pStyle w:val="Akapitzlist"/>
              <w:numPr>
                <w:ilvl w:val="0"/>
                <w:numId w:val="31"/>
              </w:numPr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parcie infrastruktury edukacyjnej Wyższej Szkoły Zarządzania i Administracji w Opolu,</w:t>
            </w:r>
          </w:p>
          <w:p>
            <w:pPr>
              <w:pStyle w:val="Akapitzlist"/>
              <w:numPr>
                <w:ilvl w:val="0"/>
                <w:numId w:val="31"/>
              </w:numPr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yposażenia sal dydaktycznych w sprzęt komputerowy i oprogramowanie dla kierunku Informatyka </w:t>
              <w:br/>
              <w:t>w Państwowej Wyższej Szkole Zawodowej w Nysie,</w:t>
            </w:r>
          </w:p>
          <w:p>
            <w:pPr>
              <w:pStyle w:val="Akapitzlist"/>
              <w:numPr>
                <w:ilvl w:val="0"/>
                <w:numId w:val="31"/>
              </w:numPr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dowy skrzydła dydaktycznego w budynku Wydziału Budownictwa Politechniki Opolskiej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nadto Opole potrzebowało sposobu dotarcia do turysty w celu zaprezentowania wszystkich atutów i atrakcji stolicy Opolszczyzny. Cel ten został osiągnięty przez Opolską Regionalną Organizację Turystyczną poprzez realizację projektu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Przewodnik terenowy po województwie opolskim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 ramach Poddziałania 8.1.1. W ramach tego samego Poddziałania Politechnika Opolska i firma CTC Polska Sp. z o.o. zadbały o szkolenia dla kadry branży turystycznej, realizując projekty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Homo didicti – szkolenia „skrojone na miarę” Opolszczyzn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raz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Turystyka bez barie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Powyższe projekty PO KL są komplementarne z RPO – WO z zakresu Osi Priorytetowej 7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ultura, turystyka i współpraca międzyregionalna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nadto w ramach PO KL występuje komplementarność pomiędzy Poddziałaniami 8.1.1 i 8.1.2 a Poddziałaniem 2.2.1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mplementarność ta przejawia się w działalności Sieci Punktów Konsultacyjnych finansowanych w ramach Poddziałania 2.2.1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Poprawa jakości usług świadczonych przez instytucje wspierające rozwój przedsiębiorczości i innowacyjnośc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dzięki którym możliwe jest skorelowanie na poziomie regionalnym wsparcia skierowanego do osób zamierzających założyć i prowadzących działalność gospodarczą. Punkty Konsultacyjne udzielają informacji odnośnie charakterystyki źródeł finansowania, możliwości uzyskania wsparcia finansowego, a także innych istotnych informacji z punktu widzenia ubiegania się o wsparcie finansowe w ramach różnych programów operacyjnych, w tym Programu Operacyjnego Innowacyjne Gospodarka oraz PO KL. Obecnie funkcjonują dwa punkty konsultacyjne prowadzone przez następujące instytucje:</w:t>
            </w:r>
          </w:p>
          <w:p>
            <w:pPr>
              <w:pStyle w:val="Normal"/>
              <w:numPr>
                <w:ilvl w:val="2"/>
                <w:numId w:val="31"/>
              </w:numPr>
              <w:ind w:left="252" w:hanging="25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ba Rzemieślnicza w Opolu,</w:t>
            </w:r>
          </w:p>
          <w:p>
            <w:pPr>
              <w:pStyle w:val="Normal"/>
              <w:numPr>
                <w:ilvl w:val="2"/>
                <w:numId w:val="31"/>
              </w:numPr>
              <w:ind w:left="252" w:hanging="25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 GROUP S.A.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386" w:gutter="0" w:header="709" w:top="851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/>
        <w:tc>
          <w:tcPr>
            <w:tcW w:w="1540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rFonts w:ascii="Arial" w:hAnsi="Arial" w:cs="Arial"/>
                <w:color w:val="000000"/>
              </w:rPr>
            </w:pPr>
            <w:bookmarkStart w:id="1" w:name="_1412769159"/>
            <w:bookmarkStart w:id="2" w:name="_1412662132"/>
            <w:bookmarkStart w:id="3" w:name="_1412662077"/>
            <w:bookmarkStart w:id="4" w:name="_1412486231"/>
            <w:bookmarkStart w:id="5" w:name="_1408771327"/>
            <w:bookmarkStart w:id="6" w:name="_1408771019"/>
            <w:bookmarkStart w:id="7" w:name="_1408447206"/>
            <w:bookmarkStart w:id="8" w:name="_1408447008"/>
            <w:bookmarkStart w:id="9" w:name="_1408444003"/>
            <w:bookmarkStart w:id="10" w:name="_1408443857"/>
            <w:bookmarkStart w:id="11" w:name="_1408441545"/>
            <w:bookmarkStart w:id="12" w:name="_1408441440"/>
            <w:bookmarkStart w:id="13" w:name="_1408438259"/>
            <w:bookmarkStart w:id="14" w:name="_1408361905"/>
            <w:bookmarkStart w:id="15" w:name="_1408357995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r>
              <w:rPr>
                <w:rFonts w:cs="Arial" w:ascii="Arial" w:hAnsi="Arial"/>
                <w:b/>
                <w:color w:val="000000"/>
              </w:rPr>
              <w:object w:dxaOrig="15155" w:dyaOrig="1429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35.7pt;height:693.9pt" filled="f" o:ole="">
                  <v:imagedata r:id="rId15" o:title=""/>
                </v:shape>
                <o:OLEObject Type="Embed" ProgID="Excel.Sheet.12" ShapeID="ole_rId14" DrawAspect="Content" ObjectID="_550325740" r:id="rId14"/>
              </w:objec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bookmarkStart w:id="16" w:name="_1412769216"/>
      <w:bookmarkStart w:id="17" w:name="_1412662203"/>
      <w:bookmarkStart w:id="18" w:name="_1408771636"/>
      <w:bookmarkStart w:id="19" w:name="_1408771061"/>
      <w:bookmarkStart w:id="20" w:name="_1408447066"/>
      <w:bookmarkStart w:id="21" w:name="_1408438335"/>
      <w:bookmarkStart w:id="22" w:name="_1408361883"/>
      <w:bookmarkStart w:id="23" w:name="_1408342470"/>
      <w:bookmarkStart w:id="24" w:name="_1408342426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rFonts w:cs="Arial" w:ascii="Arial" w:hAnsi="Arial"/>
          <w:b/>
          <w:color w:val="000000"/>
        </w:rPr>
        <w:object w:dxaOrig="15155" w:dyaOrig="13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8.15pt;height:642.45pt" filled="f" o:ole="">
            <v:imagedata r:id="rId17" o:title=""/>
          </v:shape>
          <o:OLEObject Type="Embed" ProgID="Excel.Sheet.12" ShapeID="ole_rId16" DrawAspect="Content" ObjectID="_425087414" r:id="rId16"/>
        </w:objec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720" w:right="1418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color w:val="000000"/>
        </w:rPr>
      </w:pPr>
      <w:bookmarkStart w:id="25" w:name="_1408774360"/>
      <w:bookmarkStart w:id="26" w:name="_MON_1403957608"/>
      <w:bookmarkEnd w:id="25"/>
      <w:bookmarkEnd w:id="26"/>
      <w:r>
        <w:rPr>
          <w:rFonts w:cs="Arial" w:ascii="Arial" w:hAnsi="Arial"/>
          <w:color w:val="000000"/>
        </w:rPr>
        <w:object w:dxaOrig="18255" w:dyaOrig="92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2.45pt;height:380.5pt" filled="f" o:ole="">
            <v:imagedata r:id="rId19" o:title=""/>
          </v:shape>
          <o:OLEObject Type="Embed" ProgID="" ShapeID="ole_rId18" DrawAspect="Content" ObjectID="_748487955" r:id="rId18"/>
        </w:objec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2"/>
        <w:gridCol w:w="1411"/>
        <w:gridCol w:w="3599"/>
      </w:tblGrid>
      <w:tr>
        <w:trPr>
          <w:trHeight w:val="362" w:hRule="atLeast"/>
        </w:trPr>
        <w:tc>
          <w:tcPr>
            <w:tcW w:w="91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0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ejscowość, data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pole, </w:t>
              <w:br/>
              <w:t>17 stycznia 2013r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eczęć i podpis osoby upoważnionej</w:t>
            </w:r>
          </w:p>
        </w:tc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9180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TTE18088E0t00">
    <w:altName w:val="Arial Unicode MS"/>
    <w:charset w:val="8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Footer"/>
      <w:rPr>
        <w:rStyle w:val="PageNumber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tabs>
        <w:tab w:val="clear" w:pos="708"/>
        <w:tab w:val="center" w:pos="7170" w:leader="none"/>
        <w:tab w:val="left" w:pos="8069" w:leader="none"/>
      </w:tabs>
      <w:ind w:right="360" w:hanging="0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tabs>
        <w:tab w:val="clear" w:pos="708"/>
        <w:tab w:val="center" w:pos="7170" w:leader="none"/>
        <w:tab w:val="left" w:pos="8069" w:leader="none"/>
      </w:tabs>
      <w:ind w:right="360" w:hanging="0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tabs>
        <w:tab w:val="clear" w:pos="708"/>
        <w:tab w:val="center" w:pos="7170" w:leader="none"/>
        <w:tab w:val="left" w:pos="8069" w:leader="none"/>
      </w:tabs>
      <w:ind w:right="360" w:hanging="0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  <w:p>
    <w:pPr>
      <w:pStyle w:val="Normal"/>
      <w:numPr>
        <w:ilvl w:val="0"/>
        <w:numId w:val="0"/>
      </w:numPr>
      <w:jc w:val="center"/>
      <w:outlineLvl w:val="1"/>
      <w:rPr>
        <w:rStyle w:val="PageNumber"/>
        <w:i/>
        <w:i/>
        <w:sz w:val="18"/>
        <w:szCs w:val="18"/>
      </w:rPr>
    </w:pPr>
    <w:r>
      <w:rPr/>
    </w:r>
  </w:p>
  <w:p>
    <w:pPr>
      <w:pStyle w:val="Footer"/>
      <w:rPr>
        <w:i/>
        <w:i/>
        <w:sz w:val="18"/>
        <w:szCs w:val="16"/>
      </w:rPr>
    </w:pPr>
    <w:r>
      <w:rPr>
        <w:i/>
        <w:sz w:val="18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70" w:leader="none"/>
        <w:tab w:val="left" w:pos="115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70" w:leader="none"/>
        <w:tab w:val="left" w:pos="1155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70" w:leader="none"/>
        <w:tab w:val="left" w:pos="115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70" w:leader="none"/>
        <w:tab w:val="left" w:pos="1155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70" w:leader="none"/>
        <w:tab w:val="left" w:pos="11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4"/>
        </w:tabs>
        <w:ind w:left="284" w:hanging="22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0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2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227"/>
      </w:pPr>
      <w:rPr>
        <w:i w:val="false"/>
        <w:b w:val="false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27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2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23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777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1587"/>
        </w:tabs>
        <w:ind w:left="158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center"/>
      <w:pPr>
        <w:tabs>
          <w:tab w:val="num" w:pos="737"/>
        </w:tabs>
        <w:ind w:left="720" w:hanging="493"/>
      </w:pPr>
      <w:rPr/>
    </w:lvl>
    <w:lvl w:ilvl="1">
      <w:start w:val="1"/>
      <w:numFmt w:val="bullet"/>
      <w:lvlText w:val="-"/>
      <w:lvlJc w:val="left"/>
      <w:pPr>
        <w:tabs>
          <w:tab w:val="num" w:pos="848"/>
        </w:tabs>
        <w:ind w:left="1222" w:hanging="142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10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2550"/>
        </w:tabs>
        <w:ind w:left="3630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284"/>
        </w:tabs>
        <w:ind w:left="284" w:hanging="227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7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227"/>
      </w:pPr>
      <w:rPr/>
    </w:lvl>
  </w:abstractNum>
  <w:abstractNum w:abstractNumId="40">
    <w:lvl w:ilvl="0">
      <w:start w:val="11"/>
      <w:numFmt w:val="none"/>
      <w:suff w:val="nothing"/>
      <w:lvlText w:val="c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>
        <w:i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1"/>
      <w:numFmt w:val="none"/>
      <w:suff w:val="nothing"/>
      <w:lvlText w:val="d)"/>
      <w:lvlJc w:val="left"/>
      <w:pPr>
        <w:tabs>
          <w:tab w:val="num" w:pos="708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1086" w:hanging="360"/>
      </w:pPr>
      <w:rPr>
        <w:rFonts w:ascii="Arial" w:hAnsi="Arial" w:cs="Arial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1078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3240" w:after="0"/>
      <w:jc w:val="center"/>
      <w:outlineLvl w:val="3"/>
    </w:pPr>
    <w:rPr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i/>
      <w:iCs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>
      <w:rFonts w:ascii="Symbol" w:hAnsi="Symbol" w:cs="Symbol"/>
      <w:i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color w:val="000000"/>
      <w:sz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i w:val="false"/>
    </w:rPr>
  </w:style>
  <w:style w:type="character" w:styleId="WW8Num65z0">
    <w:name w:val="WW8Num65z0"/>
    <w:qFormat/>
    <w:rPr>
      <w:rFonts w:ascii="Arial" w:hAnsi="Arial" w:cs="Aria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qFormat/>
    <w:rPr>
      <w:rFonts w:ascii="Verdana" w:hAnsi="Verdana" w:cs="Verdana"/>
      <w:color w:val="000000"/>
      <w:sz w:val="18"/>
      <w:szCs w:val="18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Tresc1">
    <w:name w:val="tresc1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qFormat/>
    <w:rPr>
      <w:b/>
      <w:bCs/>
    </w:rPr>
  </w:style>
  <w:style w:type="character" w:styleId="StylPunktorkiKonspektynumerowanePogrubienie">
    <w:name w:val="Styl Punktorki + Konspekty numerowane + Pogrubienie"/>
    <w:qFormat/>
    <w:rPr>
      <w:b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TytuGwnyInstrukcjaZnak">
    <w:name w:val="Tytuł Główny_Instrukcja Znak"/>
    <w:qFormat/>
    <w:rPr>
      <w:b/>
      <w:bCs/>
      <w:iCs/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PlandokumentuZnak">
    <w:name w:val="Plan dokumentu Znak"/>
    <w:qFormat/>
    <w:rPr>
      <w:rFonts w:ascii="Tahoma" w:hAnsi="Tahoma" w:cs="Tahoma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">
    <w:name w:val="Tekst blokowy"/>
    <w:basedOn w:val="Normal"/>
    <w:qFormat/>
    <w:pPr>
      <w:ind w:left="234" w:right="372" w:hanging="0"/>
      <w:jc w:val="both"/>
    </w:pPr>
    <w:rPr>
      <w:rFonts w:ascii="Lucida Sans Unicode" w:hAnsi="Lucida Sans Unicode" w:cs="Lucida Sans Unicode"/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Contents2">
    <w:name w:val="TOC 2"/>
    <w:basedOn w:val="Normal"/>
    <w:next w:val="Normal"/>
    <w:pPr>
      <w:ind w:left="240" w:hanging="0"/>
    </w:pPr>
    <w:rPr>
      <w:b/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dymka1">
    <w:name w:val="Tekst dymka1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autoSpaceDE w:val="false"/>
      <w:spacing w:before="0" w:after="60"/>
      <w:jc w:val="both"/>
    </w:pPr>
    <w:rPr>
      <w:b/>
      <w:bCs/>
      <w:i/>
      <w:iCs/>
      <w:sz w:val="20"/>
      <w:szCs w:val="20"/>
    </w:rPr>
  </w:style>
  <w:style w:type="paragraph" w:styleId="Listapunktowana">
    <w:name w:val="Lista punktowana"/>
    <w:basedOn w:val="Normal"/>
    <w:qFormat/>
    <w:pPr>
      <w:autoSpaceDE w:val="false"/>
      <w:ind w:left="340" w:hanging="340"/>
      <w:jc w:val="both"/>
    </w:pPr>
    <w:rPr>
      <w:sz w:val="20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  <w:jc w:val="both"/>
    </w:pPr>
    <w:rPr>
      <w:sz w:val="20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  <w:jc w:val="both"/>
    </w:pPr>
    <w:rPr>
      <w:sz w:val="20"/>
      <w:lang w:val="de-DE"/>
    </w:rPr>
  </w:style>
  <w:style w:type="paragraph" w:styleId="Tekstpodstawowywcity1">
    <w:name w:val="Tekst podstawowy wcięty1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Listapunktowana3">
    <w:name w:val="Lista punktowana 3"/>
    <w:basedOn w:val="Normal"/>
    <w:qFormat/>
    <w:pPr>
      <w:autoSpaceDE w:val="false"/>
      <w:ind w:left="926" w:hanging="360"/>
    </w:pPr>
    <w:rPr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sz w:val="20"/>
    </w:rPr>
  </w:style>
  <w:style w:type="paragraph" w:styleId="Wcicienormalne">
    <w:name w:val="Wcięcie normalne"/>
    <w:basedOn w:val="Normal"/>
    <w:qFormat/>
    <w:pPr>
      <w:autoSpaceDE w:val="false"/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</w:pPr>
    <w:rPr>
      <w:sz w:val="20"/>
    </w:rPr>
  </w:style>
  <w:style w:type="paragraph" w:styleId="Zwrotgrzecznociowy">
    <w:name w:val="Zwrot grzecznościowy"/>
    <w:basedOn w:val="Normal"/>
    <w:next w:val="Normal"/>
    <w:qFormat/>
    <w:pPr>
      <w:autoSpaceDE w:val="false"/>
    </w:pPr>
    <w:rPr>
      <w:sz w:val="20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</w:pPr>
    <w:rPr>
      <w:b/>
      <w:bCs/>
      <w:sz w:val="20"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</w:pPr>
    <w:rPr>
      <w:i/>
      <w:iCs/>
      <w:sz w:val="20"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</w:pPr>
    <w:rPr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24">
    <w:name w:val="xl24"/>
    <w:basedOn w:val="Normal"/>
    <w:qFormat/>
    <w:pPr>
      <w:autoSpaceDE w:val="false"/>
      <w:spacing w:before="100" w:after="100"/>
    </w:pPr>
    <w:rPr>
      <w:sz w:val="20"/>
    </w:rPr>
  </w:style>
  <w:style w:type="paragraph" w:styleId="Xl25">
    <w:name w:val="xl25"/>
    <w:basedOn w:val="Normal"/>
    <w:qFormat/>
    <w:pPr>
      <w:autoSpaceDE w:val="false"/>
      <w:spacing w:before="100" w:after="100"/>
      <w:jc w:val="both"/>
    </w:pPr>
    <w:rPr>
      <w:b/>
      <w:bCs/>
      <w:sz w:val="20"/>
    </w:rPr>
  </w:style>
  <w:style w:type="paragraph" w:styleId="Xl26">
    <w:name w:val="xl26"/>
    <w:basedOn w:val="Normal"/>
    <w:qFormat/>
    <w:pPr>
      <w:autoSpaceDE w:val="false"/>
      <w:spacing w:before="100" w:after="100"/>
      <w:jc w:val="both"/>
    </w:pPr>
    <w:rPr>
      <w:sz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34">
    <w:name w:val="xl3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b/>
      <w:bCs/>
      <w:sz w:val="20"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41">
    <w:name w:val="xl41"/>
    <w:basedOn w:val="Normal"/>
    <w:qFormat/>
    <w:pPr>
      <w:autoSpaceDE w:val="false"/>
      <w:spacing w:before="100" w:after="100"/>
    </w:pPr>
    <w:rPr>
      <w:sz w:val="20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</w:pPr>
    <w:rPr>
      <w:i/>
      <w:iCs/>
      <w:sz w:val="20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9">
    <w:name w:val="xl59"/>
    <w:basedOn w:val="Normal"/>
    <w:qFormat/>
    <w:pPr>
      <w:autoSpaceDE w:val="false"/>
      <w:spacing w:before="100" w:after="100"/>
    </w:pPr>
    <w:rPr>
      <w:sz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7">
    <w:name w:val="xl77"/>
    <w:basedOn w:val="Normal"/>
    <w:qFormat/>
    <w:pPr>
      <w:autoSpaceDE w:val="false"/>
      <w:spacing w:before="100" w:after="100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</w:pPr>
    <w:rPr>
      <w:b/>
      <w:bCs/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</w:pPr>
    <w:rPr>
      <w:sz w:val="20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1">
    <w:name w:val="xl101"/>
    <w:basedOn w:val="Normal"/>
    <w:qFormat/>
    <w:pPr>
      <w:autoSpaceDE w:val="false"/>
      <w:spacing w:before="100" w:after="100"/>
    </w:pPr>
    <w:rPr>
      <w:sz w:val="20"/>
    </w:rPr>
  </w:style>
  <w:style w:type="paragraph" w:styleId="Xl102">
    <w:name w:val="xl102"/>
    <w:basedOn w:val="Normal"/>
    <w:qFormat/>
    <w:pPr>
      <w:autoSpaceDE w:val="false"/>
      <w:spacing w:before="100" w:after="100"/>
    </w:pPr>
    <w:rPr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06">
    <w:name w:val="xl106"/>
    <w:basedOn w:val="Normal"/>
    <w:qFormat/>
    <w:pPr>
      <w:autoSpaceDE w:val="false"/>
      <w:spacing w:before="100" w:after="100"/>
    </w:pPr>
    <w:rPr>
      <w:sz w:val="20"/>
    </w:rPr>
  </w:style>
  <w:style w:type="paragraph" w:styleId="Xl107">
    <w:name w:val="xl107"/>
    <w:basedOn w:val="Normal"/>
    <w:qFormat/>
    <w:pPr>
      <w:autoSpaceDE w:val="false"/>
      <w:spacing w:before="100" w:after="100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5">
    <w:name w:val="xl115"/>
    <w:basedOn w:val="Normal"/>
    <w:qFormat/>
    <w:pPr>
      <w:autoSpaceDE w:val="false"/>
      <w:spacing w:before="100" w:after="100"/>
    </w:pPr>
    <w:rPr>
      <w:sz w:val="20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8">
    <w:name w:val="xl128"/>
    <w:basedOn w:val="Normal"/>
    <w:qFormat/>
    <w:pPr>
      <w:autoSpaceDE w:val="false"/>
      <w:spacing w:before="100" w:after="100"/>
    </w:pPr>
    <w:rPr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5">
    <w:name w:val="xl155"/>
    <w:basedOn w:val="Normal"/>
    <w:qFormat/>
    <w:pPr>
      <w:autoSpaceDE w:val="false"/>
      <w:spacing w:before="100" w:after="100"/>
      <w:jc w:val="both"/>
    </w:pPr>
    <w:rPr>
      <w:i/>
      <w:iCs/>
      <w:sz w:val="20"/>
    </w:rPr>
  </w:style>
  <w:style w:type="paragraph" w:styleId="Xl156">
    <w:name w:val="xl15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7">
    <w:name w:val="xl157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2">
    <w:name w:val="xl162"/>
    <w:basedOn w:val="Normal"/>
    <w:qFormat/>
    <w:pPr>
      <w:autoSpaceDE w:val="false"/>
      <w:spacing w:before="100" w:after="100"/>
    </w:pPr>
    <w:rPr>
      <w:sz w:val="20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64">
    <w:name w:val="xl16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5">
    <w:name w:val="xl165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6">
    <w:name w:val="xl16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</w:pPr>
    <w:rPr>
      <w:sz w:val="20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69">
    <w:name w:val="xl169"/>
    <w:basedOn w:val="Normal"/>
    <w:qFormat/>
    <w:pPr>
      <w:autoSpaceDE w:val="false"/>
      <w:spacing w:before="100" w:after="100"/>
    </w:pPr>
    <w:rPr>
      <w:sz w:val="20"/>
    </w:rPr>
  </w:style>
  <w:style w:type="paragraph" w:styleId="Xl170">
    <w:name w:val="xl170"/>
    <w:basedOn w:val="Normal"/>
    <w:qFormat/>
    <w:pPr>
      <w:autoSpaceDE w:val="false"/>
      <w:spacing w:before="100" w:after="100"/>
    </w:pPr>
    <w:rPr>
      <w:sz w:val="20"/>
    </w:rPr>
  </w:style>
  <w:style w:type="paragraph" w:styleId="Xl171">
    <w:name w:val="xl171"/>
    <w:basedOn w:val="Normal"/>
    <w:qFormat/>
    <w:pPr>
      <w:autoSpaceDE w:val="false"/>
      <w:spacing w:before="100" w:after="100"/>
    </w:pPr>
    <w:rPr>
      <w:sz w:val="20"/>
    </w:rPr>
  </w:style>
  <w:style w:type="paragraph" w:styleId="BalloonText1">
    <w:name w:val="Balloon Text1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  <w:jc w:val="both"/>
    </w:pPr>
    <w:rPr>
      <w:sz w:val="20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</w:rPr>
  </w:style>
  <w:style w:type="paragraph" w:styleId="Styl1">
    <w:name w:val="Styl1"/>
    <w:basedOn w:val="Wcicienormalne"/>
    <w:qFormat/>
    <w:pPr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  <w:jc w:val="both"/>
    </w:pPr>
    <w:rPr>
      <w:rFonts w:ascii="Arial" w:hAnsi="Arial" w:cs="Arial"/>
      <w:sz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Font9">
    <w:name w:val="font9"/>
    <w:basedOn w:val="Normal"/>
    <w:qFormat/>
    <w:pPr>
      <w:autoSpaceDE w:val="false"/>
      <w:spacing w:before="100" w:after="100"/>
    </w:pPr>
    <w:rPr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</w:pPr>
    <w:rPr>
      <w:i/>
      <w:iCs/>
      <w:color w:val="FF0000"/>
      <w:sz w:val="2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9">
    <w:name w:val="xl189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i/>
      <w:iCs/>
      <w:sz w:val="20"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96">
    <w:name w:val="xl196"/>
    <w:basedOn w:val="Normal"/>
    <w:qFormat/>
    <w:pPr>
      <w:autoSpaceDE w:val="false"/>
      <w:spacing w:before="100" w:after="100"/>
    </w:pPr>
    <w:rPr>
      <w:sz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Standardowy1">
    <w:name w:val="Standardowy1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jc w:val="both"/>
    </w:pPr>
    <w:rPr/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i/>
      <w:szCs w:val="20"/>
    </w:rPr>
  </w:style>
  <w:style w:type="paragraph" w:styleId="Font11">
    <w:name w:val="font11"/>
    <w:basedOn w:val="Normal"/>
    <w:qFormat/>
    <w:pPr>
      <w:spacing w:before="280" w:after="280"/>
    </w:pPr>
    <w:rPr>
      <w:rFonts w:ascii="Webdings" w:hAnsi="Webdings" w:cs="Webdings"/>
    </w:rPr>
  </w:style>
  <w:style w:type="paragraph" w:styleId="Cel">
    <w:name w:val="cel"/>
    <w:basedOn w:val="Normal"/>
    <w:qFormat/>
    <w:pPr>
      <w:spacing w:before="240" w:after="240"/>
    </w:pPr>
    <w:rPr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Wysiwyg">
    <w:name w:val="wysiwyg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Wypunktowanie2">
    <w:name w:val="wypunktowanie2"/>
    <w:basedOn w:val="Normal"/>
    <w:qFormat/>
    <w:pPr>
      <w:spacing w:lineRule="auto" w:line="288"/>
      <w:ind w:left="720" w:hanging="180"/>
      <w:jc w:val="both"/>
    </w:pPr>
    <w:rPr/>
  </w:style>
  <w:style w:type="paragraph" w:styleId="Blokpktwysun">
    <w:name w:val="blok pkt wysun"/>
    <w:basedOn w:val="Normal"/>
    <w:next w:val="Normal"/>
    <w:qFormat/>
    <w:pPr>
      <w:spacing w:before="0" w:after="60"/>
      <w:ind w:left="426" w:right="40" w:hanging="426"/>
      <w:jc w:val="both"/>
    </w:pPr>
    <w:rPr>
      <w:sz w:val="20"/>
      <w:szCs w:val="20"/>
    </w:rPr>
  </w:style>
  <w:style w:type="paragraph" w:styleId="Podstawowywcity">
    <w:name w:val="Podstawowy wcięty"/>
    <w:basedOn w:val="Normal"/>
    <w:qFormat/>
    <w:pPr>
      <w:spacing w:before="0" w:after="60"/>
      <w:jc w:val="both"/>
    </w:pPr>
    <w:rPr>
      <w:sz w:val="20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  <w:jc w:val="both"/>
    </w:pPr>
    <w:rPr>
      <w:bCs/>
      <w:spacing w:val="-4"/>
      <w:sz w:val="20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PoleTekstowe">
    <w:name w:val="PoleTekstowe"/>
    <w:basedOn w:val="Normal"/>
    <w:qFormat/>
    <w:pPr/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</w:pPr>
    <w:rPr>
      <w:sz w:val="20"/>
    </w:rPr>
  </w:style>
  <w:style w:type="paragraph" w:styleId="StylinstrukcjaI">
    <w:name w:val="Stylinstrukcja_I"/>
    <w:basedOn w:val="Header"/>
    <w:qFormat/>
    <w:pPr>
      <w:autoSpaceDE w:val="false"/>
      <w:ind w:left="720" w:hanging="180"/>
      <w:jc w:val="both"/>
    </w:pPr>
    <w:rPr>
      <w:rFonts w:ascii="Verdana" w:hAnsi="Verdana" w:cs="Verdana"/>
      <w:b/>
      <w:i/>
      <w:sz w:val="28"/>
      <w:szCs w:val="18"/>
    </w:rPr>
  </w:style>
  <w:style w:type="paragraph" w:styleId="Index1">
    <w:name w:val="Index 1"/>
    <w:basedOn w:val="Normal"/>
    <w:next w:val="Normal"/>
    <w:pPr>
      <w:autoSpaceDE w:val="false"/>
      <w:ind w:left="240" w:hanging="240"/>
    </w:pPr>
    <w:rPr>
      <w:sz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Numberbody">
    <w:name w:val="Numberbody"/>
    <w:basedOn w:val="Normal"/>
    <w:qFormat/>
    <w:pPr>
      <w:autoSpaceDE w:val="false"/>
      <w:spacing w:before="120" w:after="0"/>
      <w:jc w:val="both"/>
    </w:pPr>
    <w:rPr>
      <w:rFonts w:ascii="Century Gothic" w:hAnsi="Century Gothic" w:cs="Century Gothic"/>
      <w:bCs/>
      <w:sz w:val="22"/>
      <w:szCs w:val="22"/>
    </w:rPr>
  </w:style>
  <w:style w:type="paragraph" w:styleId="W">
    <w:name w:val="w"/>
    <w:basedOn w:val="Normal"/>
    <w:qFormat/>
    <w:pPr>
      <w:spacing w:before="280" w:after="280"/>
    </w:pPr>
    <w:rPr/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dpo@opolskie.pl" TargetMode="External"/><Relationship Id="rId5" Type="http://schemas.openxmlformats.org/officeDocument/2006/relationships/hyperlink" Target="mailto:p.slodkowska@opolskie.pl" TargetMode="External"/><Relationship Id="rId6" Type="http://schemas.openxmlformats.org/officeDocument/2006/relationships/hyperlink" Target="mailto:wup@wup.opole.pl" TargetMode="External"/><Relationship Id="rId7" Type="http://schemas.openxmlformats.org/officeDocument/2006/relationships/hyperlink" Target="mailto:b.wykrota@wup.opole.p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package" Target="embeddings/oleObject1.xlsx"/><Relationship Id="rId15" Type="http://schemas.openxmlformats.org/officeDocument/2006/relationships/image" Target="media/image3.wmf"/><Relationship Id="rId16" Type="http://schemas.openxmlformats.org/officeDocument/2006/relationships/package" Target="embeddings/oleObject2.xlsx"/><Relationship Id="rId17" Type="http://schemas.openxmlformats.org/officeDocument/2006/relationships/image" Target="media/image4.wmf"/><Relationship Id="rId18" Type="http://schemas.openxmlformats.org/officeDocument/2006/relationships/oleObject" Target="embeddings/oleObject3.bin"/><Relationship Id="rId19" Type="http://schemas.openxmlformats.org/officeDocument/2006/relationships/image" Target="media/image5.wmf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09:00Z</dcterms:created>
  <dc:creator>Pawel Szymanski</dc:creator>
  <dc:description/>
  <cp:keywords/>
  <dc:language>en-US</dc:language>
  <cp:lastModifiedBy>d.warga</cp:lastModifiedBy>
  <cp:lastPrinted>2013-01-18T15:03:00Z</cp:lastPrinted>
  <dcterms:modified xsi:type="dcterms:W3CDTF">2013-01-24T07:09:00Z</dcterms:modified>
  <cp:revision>2</cp:revision>
  <dc:subject/>
  <dc:title>Załącznik 7 – Wzór Planu Działania oraz instrukcja wypełniania Planu Działania</dc:title>
</cp:coreProperties>
</file>