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-37973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yciąg z Planu działania na rok 201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la województwa zachodniopomorskieg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riorytet VII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mocja integracji społecznej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20"/>
          <w:sz w:val="40"/>
          <w:szCs w:val="40"/>
        </w:rPr>
      </w:pPr>
      <w:r>
        <w:rPr>
          <w:rFonts w:cs="Arial" w:ascii="Arial" w:hAnsi="Arial"/>
          <w:b/>
          <w:spacing w:val="2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PROGRAM OPERACYJNY KAPITAŁ LUDZKI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Wersja z dnia 28 grudnia </w:t>
      </w:r>
      <w:r>
        <w:rPr/>
        <w:t>2012 r.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2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7B3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RTA DZIAŁANIA 7.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oddziałanie 7.1.1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rojekty, których realizacja jest kontynuowana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901"/>
        <w:gridCol w:w="553"/>
        <w:gridCol w:w="2843"/>
        <w:gridCol w:w="3288"/>
      </w:tblGrid>
      <w:tr>
        <w:trPr>
          <w:trHeight w:val="362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 1.1 PROJEKT REALIZOWANY W TRYBIE SYSTEMOWYM</w:t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mowy z KSI i tytuł projektu</w:t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930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systemowy</w:t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y / Ośrodki Pomocy Społecznej z terenu województwa zachodniopomorskiego - 114 jednostek</w:t>
            </w:r>
          </w:p>
        </w:tc>
      </w:tr>
      <w:tr>
        <w:trPr>
          <w:trHeight w:val="813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</w:t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08 r.-12.2014 r.</w:t>
            </w:r>
          </w:p>
        </w:tc>
      </w:tr>
      <w:tr>
        <w:trPr>
          <w:trHeight w:val="618" w:hRule="atLeast"/>
        </w:trPr>
        <w:tc>
          <w:tcPr>
            <w:tcW w:w="1008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poniesionych/planowanych wydatków w projekcie</w:t>
            </w:r>
          </w:p>
        </w:tc>
      </w:tr>
      <w:tr>
        <w:trPr>
          <w:trHeight w:val="618" w:hRule="atLeast"/>
        </w:trPr>
        <w:tc>
          <w:tcPr>
            <w:tcW w:w="33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latach 2007-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618" w:hRule="atLeast"/>
        </w:trPr>
        <w:tc>
          <w:tcPr>
            <w:tcW w:w="33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837 559 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 625 634 PLN)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333 020 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 099 953 PLN)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 059 259 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 458 889 PLN)</w:t>
            </w:r>
          </w:p>
        </w:tc>
      </w:tr>
      <w:tr>
        <w:trPr>
          <w:trHeight w:val="348" w:hRule="atLeast"/>
          <w:cantSplit w:val="true"/>
        </w:trPr>
        <w:tc>
          <w:tcPr>
            <w:tcW w:w="24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egółowe kryteria wyboru projektów</w:t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a dostępu</w:t>
            </w:r>
          </w:p>
        </w:tc>
      </w:tr>
      <w:tr>
        <w:trPr>
          <w:trHeight w:val="354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ind w:left="37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liczba uczestników kontynuujących udział w projekcie systemowym nie przekracza 20% uczestników projektu ogółem w danym roku realizacji (z wyłączeniem osób kontynuujących naukę, osób niepełnosprawnych oraz rodzin, u których zastosowano instrument asystenta rodzinnego).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dostępu wprowadzone ze względu na zagrożoną realizację wartości docelowej wskaźnika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klientów instytucji pomocy społecznej, którzy zakończyli udział w projektach dotyczących aktywnej integracji (w tym z terenów wiejskich).</w:t>
            </w:r>
            <w:r>
              <w:rPr>
                <w:rFonts w:cs="Arial" w:ascii="Arial" w:hAnsi="Arial"/>
                <w:sz w:val="18"/>
                <w:szCs w:val="18"/>
              </w:rPr>
              <w:t xml:space="preserve"> Stopień realizacji wartości docelowej wskaźnika na koniec 2011 roku wynosił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21%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– na podstawie Przeglądu Planu Działania na 2011 r. województwa zachodniopomorskiego Priorytet VII PO KL, corocznie dokonywanego przez IZ. Osoby wykluczone, wymagające długofalowego wsparcia zostały wyłączone z kryterium. Należą do nich osoby kontynuujące naukę, osoby niepełnosprawne oraz  osoby, u których zastosowano instrument asystenta rodzinn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ind w:left="37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kontraktów socjalnych, indywidualnych programów zawartych lub realizowanych </w:t>
              <w:br/>
              <w:t xml:space="preserve">w ramach kontynuowanych projektów systemowych w 2013 r. nie jest mniejsza niż </w:t>
              <w:br/>
              <w:t>w 2012 r.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dostępu wprowadzone ze względu na zagrożoną realizację wartości docelowej wskaźnika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klientów instytucji pomocy społecznej objętych kontraktami socjalnymi w ramach realizowanych projektów.</w:t>
            </w:r>
            <w:r>
              <w:rPr>
                <w:rFonts w:cs="Arial" w:ascii="Arial" w:hAnsi="Arial"/>
                <w:sz w:val="18"/>
                <w:szCs w:val="18"/>
              </w:rPr>
              <w:t xml:space="preserve"> Stopień realizacji wartości docelowej wskaźnika na koniec 2011 roku wynosi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50%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na podstawie Przeglądu Planu Działania na 2011 r. województwa zachodniopomorskiego Priorytet VII PO KL corocznie dokonywanego przez 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  <w:tr>
        <w:trPr>
          <w:trHeight w:val="355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ind w:left="374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przewiduje objęcie zindywidualizowanym wsparciem osób w wieku 15-30 lat, przy czym udział tej grupy osób w projekcie jest co najmniej na poziomie odpowiadającym udziałowi tej grupy osób wśród klientów OPS ogółem. Klientem pomocy społecznej w rozumieniu niniejszych kryteriów jest świadczeniobiorca (osoba, która korzysta z przyznanego  świadczenia)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jest związane z realizacją działań przewidzianych w dokumencie </w:t>
            </w:r>
            <w:r>
              <w:rPr>
                <w:rFonts w:cs="Arial" w:ascii="Arial" w:hAnsi="Arial"/>
                <w:i/>
                <w:sz w:val="18"/>
                <w:szCs w:val="18"/>
              </w:rPr>
              <w:t>Poprawa sytuacji osób młodych na rynku pracy w ramach PO KL. Wyzwania i konspekt działań.</w:t>
            </w:r>
            <w:r>
              <w:rPr>
                <w:rFonts w:cs="Arial" w:ascii="Arial" w:hAnsi="Arial"/>
                <w:sz w:val="18"/>
                <w:szCs w:val="18"/>
              </w:rPr>
              <w:t xml:space="preserve"> Z analizy struktury osób bezrobotnych z województwa zachodniopomorskiego według wieku wynika, iż najliczniejszą grupę na koniec  2011 roku, stanowiły osoby od 25 do 34 roku życia - 27,9%, (źródło: </w:t>
            </w:r>
            <w:r>
              <w:rPr>
                <w:rFonts w:cs="Arial" w:ascii="Arial" w:hAnsi="Arial"/>
                <w:i/>
                <w:sz w:val="18"/>
                <w:szCs w:val="18"/>
              </w:rPr>
              <w:t>Wojewódzki Urząd Pracy w Szczecinie, Analiza rynku pracy województwa zachodniopomorskiego w 2011 roku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  <w:tr>
        <w:trPr>
          <w:trHeight w:val="347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ind w:left="37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dniesieniu do grupy osób w wieku 15-30 lat projekt przewiduje realizację instrumentu aktywizacji zawodowej w zakresie pracy, staży i praktyk w spółdzielniach socjalnych lub innych podmiotach. Instrument ma zastosowanie, jeżeli na etapie analizy predyspozycji i potrzeb uczestnika projektu pracownik socjalny zdiagnozuje potrzebę zastosowania tego instrumentu oraz jeżeli pozwala na to budżet projektu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podwyższy efektywność planowanych działań, </w:t>
              <w:br/>
              <w:t>a także zwiększy gwarancję zastosowania narzędzi i instrumentów adekwatnych do potrzeb uczestników projektu. Celem wdrożenia kryterium jest zwiększenie wykorzystywania instrumentu aktywnej integracji zawodowej w zakresie skierowania do pracy, na praktykę lub staż w spółdzielni socjalnej lub w innym podmiocie. Wsparcie ukierunkowane będzie na obszary szczególnie tego wymagające. Kryterium ma zastosowanie wyłącznie w sytuacji, gdy w wyniku przeprowadzonej diagnozy potrzeb uczestnika, w ramach kontraktu socjalnego (bądź programu analogicznego) dla uczestnika projektu zostaną przewidziane ww. instrumen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ind w:left="37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docelowa zaplanowana do objęcia wsparciem w ramach projektu systemowego jest skonsultowana z Powiatowym Urzędem Pracy działającym na obszarze powiatu, na którym realizowany jest projekt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przyczyni się do pogłębienia współpracy publicznych służb zatrudnienia z jednostkami organizacyjnymi pomocy społecznej przy podejmowaniu działań aktywizacji społeczno-zawodowej wobec osób objętych wsparciem w ramach Programu Operacyjnego Kapitał Ludzki </w:t>
              <w:br/>
              <w:t xml:space="preserve">i wyznaczy swoistą „linię demarkacyjną”, pomiędzy uczestnikami projektów realizowanych w ramach Poddziałania 6.1.3 przez Powiatowe Urzędy Pracy, a także ośrodki pomocy społecznej w ramach Poddziałania 7.1.1 na terenie województwa zachodniopomorski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, a także na podstawie treści aneksu porozumienia zawartego pomiędzy jednostką organizacyjną pomocy społecznej i powiatowym urzędem pracy, stanowiącego załącznik do wniosku o dofinansowanie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ind w:left="37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pę docelową w projekcie, w co najmniej 10% stanowią osoby niepełnosprawne. 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wyników badań Wojewódzkiego Urzędu Pracy, Wydział Badań i Analiz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Bezrobotni niepełnosprawni i niepełnosprawni poszukujący pracy nie pozostający w zatrudnieniu w województwie zachodniopomorskim 2011 </w:t>
            </w:r>
            <w:r>
              <w:rPr>
                <w:rFonts w:cs="Arial" w:ascii="Arial" w:hAnsi="Arial"/>
                <w:sz w:val="18"/>
                <w:szCs w:val="18"/>
              </w:rPr>
              <w:t xml:space="preserve">oraz danych MPIPS - liczba bezrobotnych osób niepełnosprawnych zarejestrowanych w powiatowych urzędach pracy na koniec 2011 roku wyniosła 4 605 osób, co stanowi 4,2% ogółu bezrobotnych w województwie zachodniopomorskim. Niezbędne jest zatem zintensyfikowanie działań skierowanych do  osób niepełnospraw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oddziałanie 7.1.2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pacing w:val="24"/>
          <w:sz w:val="28"/>
          <w:szCs w:val="28"/>
        </w:rPr>
        <w:t>Projekty, których realizacja jest kontynuowana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901"/>
        <w:gridCol w:w="553"/>
        <w:gridCol w:w="2843"/>
        <w:gridCol w:w="3288"/>
      </w:tblGrid>
      <w:tr>
        <w:trPr>
          <w:trHeight w:val="362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 1.2  PROJEKT REALIZOWANY W TRYBIE SYSTEMOWYM</w:t>
            </w:r>
          </w:p>
        </w:tc>
      </w:tr>
      <w:tr>
        <w:trPr>
          <w:trHeight w:val="744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mowy z KSI i tytuł projektu</w:t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930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systemowy</w:t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y / Powiatowe Centra Pomocy Rodzinie z terenu województwa zachodniopomorskiego – 21 jednostek</w:t>
            </w:r>
          </w:p>
        </w:tc>
      </w:tr>
      <w:tr>
        <w:trPr>
          <w:trHeight w:val="813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</w:t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08 r.-12.2014 r.</w:t>
            </w:r>
          </w:p>
        </w:tc>
      </w:tr>
      <w:tr>
        <w:trPr>
          <w:trHeight w:val="618" w:hRule="atLeast"/>
        </w:trPr>
        <w:tc>
          <w:tcPr>
            <w:tcW w:w="1008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poniesionych/planowanych wydatków w projekcie</w:t>
            </w:r>
          </w:p>
        </w:tc>
      </w:tr>
      <w:tr>
        <w:trPr>
          <w:trHeight w:val="618" w:hRule="atLeast"/>
        </w:trPr>
        <w:tc>
          <w:tcPr>
            <w:tcW w:w="33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latach 2007-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618" w:hRule="atLeast"/>
        </w:trPr>
        <w:tc>
          <w:tcPr>
            <w:tcW w:w="33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 310 997 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 696 650 PLN)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 666 980 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 300 047 PLN)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 593 586 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3 639 038 PLN)</w:t>
            </w:r>
          </w:p>
        </w:tc>
      </w:tr>
      <w:tr>
        <w:trPr>
          <w:trHeight w:val="348" w:hRule="atLeast"/>
          <w:cantSplit w:val="true"/>
        </w:trPr>
        <w:tc>
          <w:tcPr>
            <w:tcW w:w="24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egółowe kryteria wyboru projektów</w:t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a dostępu</w:t>
            </w:r>
          </w:p>
        </w:tc>
      </w:tr>
      <w:tr>
        <w:trPr>
          <w:trHeight w:val="354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liczba uczestników kontynuujących udział w projekcie systemowym nie przekracza 20% uczestników projektu ogółem w danym roku realizacji (z wyłączeniem osób kontynuujących naukę, osób niepełnosprawnych, usamodzielnianych wychowanków oraz rodzin, u których zastosowano instrument asystenta rodzinnego).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dostępu wprowadzone ze względu na zagrożoną realizację wartości docelowej wskaźnika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klientów instytucji pomocy społecznej, którzy zakończyli udział w projektach dotyczących aktywnej integracji (w tym z terenów wiejskich).</w:t>
            </w:r>
            <w:r>
              <w:rPr>
                <w:rFonts w:cs="Arial" w:ascii="Arial" w:hAnsi="Arial"/>
                <w:sz w:val="18"/>
                <w:szCs w:val="18"/>
              </w:rPr>
              <w:t xml:space="preserve"> Stopień realizacji wartości docelowej wskaźnika na koniec 2011 roku wynosił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21%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– na podstawie Przeglądu Planu Działania na 2011 r. województwa zachodniopomorskiego Priorytet VII PO KL corocznie dokonywanego przez IZ. Osoby wykluczone, wymagające długofalowego wsparcia zostały wyłączone z kryterium. Należą do nich osoby kontynuujące naukę, osoby niepełnosprawne oraz  usamodzielniani wychowankow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ość kontraktów socjalnych, indywidualnych programów zawartych lub realizowanych </w:t>
              <w:br/>
              <w:t xml:space="preserve">w ramach kontynuowanych projektów systemowych w 2013 r. nie jest mniejsza niż </w:t>
              <w:br/>
              <w:t>w 2012 r.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dostępu wprowadzone ze względu na zagrożoną realizację wartości docelowej wskaźnika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klientów instytucji pomocy społecznej objętych kontraktami socjalnymi w ramach realizowanych projektów.</w:t>
            </w:r>
            <w:r>
              <w:rPr>
                <w:rFonts w:cs="Arial" w:ascii="Arial" w:hAnsi="Arial"/>
                <w:sz w:val="18"/>
                <w:szCs w:val="18"/>
              </w:rPr>
              <w:t xml:space="preserve"> Stopień realizacji wartości docelowej wskaźnika na koniec 2011 roku wynosił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50% </w:t>
            </w:r>
            <w:r>
              <w:rPr>
                <w:rFonts w:cs="Arial" w:ascii="Arial" w:hAnsi="Arial"/>
                <w:sz w:val="18"/>
                <w:szCs w:val="18"/>
              </w:rPr>
              <w:t>– na podstawie Przeglądu Planu Działania na 2011 r. województwa zachodniopomorskiego Priorytet VII PO KL corocznie dokonywanego przez 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  <w:tr>
        <w:trPr>
          <w:trHeight w:val="355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zewiduje objęcie zindywidualizowanym wsparciem osób </w:t>
              <w:br/>
              <w:t>w wieku 15-30 lat, przy czym udział tej grupy osób w projekcie jest co najmniej na poziomie odpowiadającym udziałowi tej grupy osób wśród klientów PCPR ogółem. Klientem pomocy społecznej w rozumieniu niniejszych kryteriów jest świadczeniobiorca (osoba, która korzysta z przyznanego świadczenia)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jest związane z realizacją działań przewidzianych w dokumencie </w:t>
            </w:r>
            <w:r>
              <w:rPr>
                <w:rFonts w:cs="Arial" w:ascii="Arial" w:hAnsi="Arial"/>
                <w:i/>
                <w:sz w:val="18"/>
                <w:szCs w:val="18"/>
              </w:rPr>
              <w:t>Poprawa sytuacji osób młodych na rynku pracy w ramach PO KL. Wyzwania i konspekt działań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Z analizy struktury osób bezrobotnych z województwa zachodniopomorskiego według wieku na koniec  2011 roku wynika, iż najliczniejszą grupę stanowiły osoby od 25 do 34 roku życia - 27,9%, (źródło: </w:t>
            </w:r>
            <w:r>
              <w:rPr>
                <w:rFonts w:cs="Arial" w:ascii="Arial" w:hAnsi="Arial"/>
                <w:i/>
                <w:sz w:val="18"/>
                <w:szCs w:val="18"/>
              </w:rPr>
              <w:t>Wojewódzki Urząd Pracy w Szczecinie, Analiza rynku pracy województwa zachodniopomorskiego w 2011 roku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  <w:tr>
        <w:trPr>
          <w:trHeight w:val="347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dniesieniu do grupy osób w wieku 15-30 lat projekt przewiduje realizację instrumentu aktywizacji zawodowej w zakresie pracy, staży i praktyk w spółdzielniach socjalnych lub innych podmiotach. Instrument ma zastosowanie jeżeli na etapie analizy predyspozycji i potrzeb uczestnika projektu pracownik socjalny zdiagnozuje potrzebę zastosowania tego instrumentu oraz jeżeli pozwala na to budżet projektu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podwyższy efektywność planowanych działań, </w:t>
              <w:br/>
              <w:t>a także zwiększy gwarancję zastosowania narzędzi i instrumentów adekwatnych do potrzeb uczestników projektu. Celem wdrożenia kryterium jest zwiększenie wykorzystywania instrumentu aktywnej integracji zawodowej w zakresie skierowania do pracy, na praktykę lub staż w spółdzielni socjalnej lub w innym podmiocie. Wsparcie ukierunkowane będzie na  obszary szczególnie tego wymagające. Kryterium ma zastosowanie wyłącznie w sytuacji, gdy w wyniku przeprowadzonej diagnozy potrzeb uczestnika, w ramach kontraktu socjalnego (bądź programu analogicznego) dla uczestnika projektu zostaną przewidziane w/w instrumen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pa docelowa zaplanowana do objęcia wsparciem w ramach projektu systemowego jest skonsultowana z Powiatowym Urzędem Pracy działającym na obszarze powiatu, na którym realizowany jest projekt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przyczyni się do pogłębienia współpracy publicznych służb zatrudnienia z jednostkami organizacyjnymi pomocy społecznej, w tym powiatowymi centrami pomocy rodzinie przy podejmowaniu działań aktywizacji społeczno-zawodowej wobec osób objętych wsparciem </w:t>
              <w:br/>
              <w:t xml:space="preserve">w ramach Programu Operacyjnego Kapitał Ludzki i wyznaczy swoistą „linię demarkacyjną”, pomiędzy uczestnikami projektów realizowanych </w:t>
              <w:br/>
              <w:t xml:space="preserve">w ramach Poddziałania 6.1.3 przez Powiatowe Urzędy Pracy, a także powiatowe centra pomocy rodzinie i ośrodki pomocy społecznej w ramach Poddziałania 7.1.2 na terenie województwa zachodniopomorski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, a także na podstawie treści aneksu porozumienia zawartego pomiędzy jednostką organizacyjną pomocy społecznej i powiatowym urzędem pracy, stanowiącego załącznik do wniosku o dofinansowanie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skierowany jest do osób niepełnosprawnych w proporcji co najmniej takiej samej jak proporcja osób niepełnosprawnych będących klientami danego PCPR w stosunku do ogólnej liczby wszystkich klientów danego PCPR (według stanu na dzień złożenia wniosku o dofinansowanie)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wyników badań Wojewódzkiego Urzędu Pracy, Wydział Badań i Analiz </w:t>
            </w:r>
            <w:r>
              <w:rPr>
                <w:rFonts w:cs="Arial" w:ascii="Arial" w:hAnsi="Arial"/>
                <w:i/>
                <w:sz w:val="18"/>
                <w:szCs w:val="18"/>
              </w:rPr>
              <w:t>Bezrobotni niepełnosprawni i niepełnosprawni poszukujący pracy nie pozostający w zatrudnieniu w województwie zachodniopomorskim 2011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danych MPIPS - liczba bezrobotnych osób niepełnosprawnych zarejestrowanych w powiatowych urzędach pracy na koniec 2011 roku wyniosła 4605 osób, co stanowi 4,2% ogółu bezrobotnych w województwie zachodniopomorskim. Niezbędne jest zatem zintensyfikowanie działań skierowanych do  osób niepełnospraw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oddziałanie 7.1.3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rojekty, których realizacja jest kontynuowana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901"/>
        <w:gridCol w:w="553"/>
        <w:gridCol w:w="2843"/>
        <w:gridCol w:w="3288"/>
      </w:tblGrid>
      <w:tr>
        <w:trPr>
          <w:trHeight w:val="362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 1.3  PROJEKT REALIZOWANY W TRYBIE SYSTEMOWYM</w:t>
            </w:r>
          </w:p>
        </w:tc>
      </w:tr>
      <w:tr>
        <w:trPr>
          <w:trHeight w:val="930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mowy z KSI i tytuł projektu</w:t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jonalne kadry – lepsze jutro II</w:t>
            </w:r>
          </w:p>
        </w:tc>
      </w:tr>
      <w:tr>
        <w:trPr>
          <w:trHeight w:val="930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systemowy</w:t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 Zachodniopomorskie / Urząd Marszałkowski Województwa Zachodniopomorskiego</w:t>
            </w:r>
          </w:p>
        </w:tc>
      </w:tr>
      <w:tr>
        <w:trPr>
          <w:trHeight w:val="813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</w:t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1-12.2015</w:t>
            </w:r>
          </w:p>
        </w:tc>
      </w:tr>
      <w:tr>
        <w:trPr>
          <w:trHeight w:val="618" w:hRule="atLeast"/>
        </w:trPr>
        <w:tc>
          <w:tcPr>
            <w:tcW w:w="1008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poniesionych/planowanych wydatków w projekcie</w:t>
            </w:r>
          </w:p>
        </w:tc>
      </w:tr>
      <w:tr>
        <w:trPr>
          <w:trHeight w:val="618" w:hRule="atLeast"/>
        </w:trPr>
        <w:tc>
          <w:tcPr>
            <w:tcW w:w="33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618" w:hRule="atLeast"/>
        </w:trPr>
        <w:tc>
          <w:tcPr>
            <w:tcW w:w="33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 000 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0 500 PLN)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900 000 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35 000 PLN)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00 000 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50 000 PLN)</w:t>
            </w:r>
          </w:p>
        </w:tc>
      </w:tr>
      <w:tr>
        <w:trPr>
          <w:trHeight w:val="348" w:hRule="atLeast"/>
          <w:cantSplit w:val="true"/>
        </w:trPr>
        <w:tc>
          <w:tcPr>
            <w:tcW w:w="24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egółowe kryteria wyboru projektów</w:t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a dostępu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przeprowadza diagnozę potrzeb w zakresie specjalistycznego doradztwa i podnoszenia kwalifikacji zawodowych pracowników oraz dostosowuje formy i tematyki wsparcia do zdiagnozowanych potrzeb. 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podwyższy efektywność planowanych działań, </w:t>
              <w:br/>
              <w:t>a także zwiększy gwarancję zastosowania narzędzi i instrumentów adekwatnych do potrzeb pracowników. Wsparcie ukierunkowane będzie na  obszary szczególnie tego wymagają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projektu realizowane są działania, które umożliwią zwiększenie kompetencji pracowników instytucji pomocy społecznej w zakresie pracy z osobami niepełnosprawnymi.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wyników badań Wojewódzkiego Urzędu Pracy, Wydział Badań i Analiz </w:t>
            </w:r>
            <w:r>
              <w:rPr>
                <w:rFonts w:cs="Arial" w:ascii="Arial" w:hAnsi="Arial"/>
                <w:i/>
                <w:sz w:val="18"/>
                <w:szCs w:val="18"/>
              </w:rPr>
              <w:t>Bezrobotni niepełnosprawni i niepełnosprawni poszukujący pracy nie pozostający w zatrudnieniu w województwie zachodniopomorskim 2011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danych MPIPS - liczba bezrobotnych osób niepełnosprawnych zarejestrowanych w powiatowych urzędach pracy na koniec 2011 roku wyniosła 4605 osób, co stanowi 4,2% ogółu bezrobotnych w województwie zachodniopomorskim. Niezbędne jest zatem zintensyfikowanie działań skierowanych do  osób niepełnospraw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projektu, wnioskodawca realizuje wspólne szkolenia dla pracowników Powiatowych Urzędów Pracy i Ośrodków Pomocy Społecznej w ramach prac zespołów interdyscyplinarnych.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prowadzenie kryterium zapewni stosowanie kompleksowego podejścia, o wysokiej jakości, w udzielaniu wsparcia na rzecz wspólnych klientów, przez publiczne służby zatrudnienia oraz jednostki pomocy społecznej, zarówno poprzez stosowanie łącznie kilku instrumentów aktywizacyjnych jak i korzystanie ze współpracy i wkładu (usług, działań) wnoszonego przez partnerów w ramach realizowanych działa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będzie na podstawie odpowiednich zapisów wniosku o dofinansowanie projektu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2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7B3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RTA DZIAŁANIA 7.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4"/>
          <w:sz w:val="28"/>
          <w:szCs w:val="28"/>
        </w:rPr>
        <w:t>Poddziałanie 7.2.2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rojekty, których realizacja rozpocznie się w 2013 r.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599"/>
        <w:gridCol w:w="5094"/>
      </w:tblGrid>
      <w:tr>
        <w:trPr>
          <w:trHeight w:val="362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2.1 PROJEKT PRZEWIDZIANY DO REALIZACJI W TRYBIE SYSTEMOWYM</w:t>
            </w:r>
          </w:p>
        </w:tc>
      </w:tr>
      <w:tr>
        <w:trPr>
          <w:trHeight w:val="549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 tytuł projektu</w:t>
            </w:r>
          </w:p>
        </w:tc>
        <w:tc>
          <w:tcPr>
            <w:tcW w:w="7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inansowa Akademia Przedsiębiorczości Społecznej </w:t>
            </w:r>
          </w:p>
        </w:tc>
      </w:tr>
      <w:tr>
        <w:trPr>
          <w:trHeight w:val="703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i nazwa celu szczegółowego, w który wpisuje się dany projekt</w:t>
            </w:r>
          </w:p>
        </w:tc>
        <w:tc>
          <w:tcPr>
            <w:tcW w:w="7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 dotyczy </w:t>
            </w:r>
          </w:p>
        </w:tc>
      </w:tr>
      <w:tr>
        <w:trPr>
          <w:trHeight w:val="1283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(operacji) przewidziane do realizacji w ramach projektu</w:t>
            </w:r>
          </w:p>
        </w:tc>
        <w:tc>
          <w:tcPr>
            <w:tcW w:w="7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a prowadzące do poszukiwania i testowania długookresowych źródeł finansowania instytucji wspierających ekonomię społeczną oraz spółdzielni socjalnych. </w:t>
            </w:r>
          </w:p>
        </w:tc>
      </w:tr>
      <w:tr>
        <w:trPr>
          <w:trHeight w:val="519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systemowy</w:t>
            </w:r>
          </w:p>
        </w:tc>
        <w:tc>
          <w:tcPr>
            <w:tcW w:w="7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 Zachodniopomorskie / Urząd Marszałkowski Województwa Zachodniopomorskiego</w:t>
            </w:r>
          </w:p>
        </w:tc>
      </w:tr>
      <w:tr>
        <w:trPr>
          <w:trHeight w:val="519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</w:t>
            </w:r>
          </w:p>
        </w:tc>
        <w:tc>
          <w:tcPr>
            <w:tcW w:w="7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 2013 – VI 2015</w:t>
            </w:r>
          </w:p>
        </w:tc>
      </w:tr>
      <w:tr>
        <w:trPr>
          <w:trHeight w:val="618" w:hRule="atLeast"/>
        </w:trPr>
        <w:tc>
          <w:tcPr>
            <w:tcW w:w="1018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planowanych wydatków w projekcie</w:t>
            </w:r>
          </w:p>
        </w:tc>
      </w:tr>
      <w:tr>
        <w:trPr>
          <w:trHeight w:val="618" w:hRule="atLeast"/>
        </w:trPr>
        <w:tc>
          <w:tcPr>
            <w:tcW w:w="50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618" w:hRule="atLeast"/>
        </w:trPr>
        <w:tc>
          <w:tcPr>
            <w:tcW w:w="50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91 000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58 650 PLN)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 265 000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89 750 PLN)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1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 w:val="false"/>
      <w:sz w:val="18"/>
      <w:szCs w:val="1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16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8">
    <w:name w:val=" Znak Znak8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7">
    <w:name w:val=" Znak Znak7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odrozdziaZnak">
    <w:name w:val="Podrozdział Znak"/>
    <w:basedOn w:val="Domylnaczcionkaakapitu"/>
    <w:qFormat/>
    <w:rPr>
      <w:lang w:val="pl-PL" w:bidi="ar-SA"/>
    </w:rPr>
  </w:style>
  <w:style w:type="character" w:styleId="A4">
    <w:name w:val="A4"/>
    <w:qFormat/>
    <w:rPr>
      <w:rFonts w:cs="Minion Pro;Minion Pro"/>
      <w:color w:val="000000"/>
      <w:sz w:val="19"/>
      <w:szCs w:val="19"/>
    </w:rPr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ZnakZnak4">
    <w:name w:val=" Znak Znak4"/>
    <w:basedOn w:val="Domylnaczcionkaakapitu"/>
    <w:qFormat/>
    <w:rPr>
      <w:lang w:val="pl-PL" w:bidi="ar-SA"/>
    </w:rPr>
  </w:style>
  <w:style w:type="character" w:styleId="ZnakZnak1">
    <w:name w:val=" Znak Znak1"/>
    <w:basedOn w:val="ZnakZnak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rFonts w:ascii="Tahoma" w:hAnsi="Tahoma" w:cs="Tahoma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1">
    <w:name w:val="A1"/>
    <w:qFormat/>
    <w:rPr>
      <w:color w:val="000000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i/>
      <w:iCs/>
      <w:sz w:val="36"/>
      <w:szCs w:val="36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i/>
      <w:iCs/>
      <w:sz w:val="16"/>
      <w:szCs w:val="16"/>
      <w:lang w:val="en-US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i/>
      <w:iCs/>
      <w:sz w:val="16"/>
      <w:szCs w:val="16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PodpisZnak">
    <w:name w:val="Podpis Znak"/>
    <w:basedOn w:val="Domylnaczcionkaakapitu"/>
    <w:qFormat/>
    <w:rPr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Znak1">
    <w:name w:val="Tekst podstawowy Znak1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rFonts w:ascii="Arial" w:hAnsi="Arial" w:cs="Arial"/>
      <w:color w:val="0000FF"/>
      <w:sz w:val="24"/>
      <w:lang w:val="en-GB"/>
    </w:rPr>
  </w:style>
  <w:style w:type="character" w:styleId="ZwrotgrzecznociowyZnak">
    <w:name w:val="Zwrot grzecznościowy Znak"/>
    <w:basedOn w:val="Domylnaczcionkaakapitu"/>
    <w:qFormat/>
    <w:rPr>
      <w:szCs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basedOn w:val="Domylnaczcionkaakapitu"/>
    <w:qFormat/>
    <w:rPr>
      <w:i/>
      <w:iCs/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hd w:fill="000080" w:val="clear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ZnakZnak10">
    <w:name w:val="Znak Znak10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6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1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48:00Z</dcterms:created>
  <dc:creator>Pawel Szymanski</dc:creator>
  <dc:description/>
  <cp:keywords/>
  <dc:language>en-US</dc:language>
  <cp:lastModifiedBy>katarzyna.kaluzynska</cp:lastModifiedBy>
  <cp:lastPrinted>2013-01-08T09:37:00Z</cp:lastPrinted>
  <dcterms:modified xsi:type="dcterms:W3CDTF">2013-01-08T13:00:00Z</dcterms:modified>
  <cp:revision>3</cp:revision>
  <dc:subject/>
  <dc:title>Załącznik 7 – Wzór Planu Działania oraz instrukcja wypełniania Planu Działania</dc:title>
</cp:coreProperties>
</file>