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075</wp:posOffset>
            </wp:positionH>
            <wp:positionV relativeFrom="paragraph">
              <wp:posOffset>-3238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jc w:val="center"/>
        <w:rPr/>
      </w:pPr>
      <w:r>
        <w:rPr/>
      </w:r>
    </w:p>
    <w:p>
      <w:pPr>
        <w:pStyle w:val="Normal"/>
        <w:ind w:right="-157" w:hanging="0"/>
        <w:jc w:val="center"/>
        <w:rPr/>
      </w:pPr>
      <w:r>
        <w:rPr/>
      </w:r>
    </w:p>
    <w:p>
      <w:pPr>
        <w:pStyle w:val="Normal"/>
        <w:ind w:right="-157" w:hanging="0"/>
        <w:jc w:val="center"/>
        <w:rPr/>
      </w:pPr>
      <w:r>
        <w:rPr/>
      </w:r>
    </w:p>
    <w:p>
      <w:pPr>
        <w:pStyle w:val="Normal"/>
        <w:ind w:right="-1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yciąg z Planu działania na rok 20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la województwa zachodniopomorskieg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iorytet VI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ynek Pracy Otwarty dla Wszystki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PROGRAM OPERACYJNY KAPITAŁ LUDZKI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Wersja z dnia 28 grudnia  2012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2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A DZIAŁANIA 6.1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6.1.2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>Projekty, których realizacja rozpocznie się w 2013 r.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315"/>
        <w:gridCol w:w="4404"/>
      </w:tblGrid>
      <w:tr>
        <w:trPr>
          <w:trHeight w:val="362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1.1 PROJEKT REALIZOWANY W TRYBIE SYSTEMOWYM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6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iramida kompetencji II”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(operacji) przewidziane do realizacji w ramach projektu</w:t>
            </w:r>
          </w:p>
        </w:tc>
        <w:tc>
          <w:tcPr>
            <w:tcW w:w="6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y służące wzmocnieniu i rozwojowi publicznych służb zatrudnienia obejmując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upowszechnianie  pośrednictwa pracy i poradnictwa zawodowego m.in. poprzez dofinansowanie zatrudnienia doradców zawodowych lub pośredników prac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enia, doradztwo oraz dofinansowanie studiów podyplomowych, studiów licencjackich i studiów magisterskich uzupełniających dla pracowników publicznych służb zatrudnienia wykonujących zadania związane z aktywizacją zawodową osób bezrobotnych – zgodnie z długofalowymi kierunkami kształcenia określonymi przez wojewódzki urząd pracy na podstawie analizy potrzeb oraz specyfiki problemów występujących na terenie regionu.</w:t>
            </w:r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6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jewództwo Zachodniopomorskie / Wojewódzki Urząd Pracy w Szczecinie – Wydział Projektów Własnych </w:t>
              <w:br/>
            </w:r>
          </w:p>
        </w:tc>
      </w:tr>
      <w:tr>
        <w:trPr>
          <w:trHeight w:val="81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6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3 – 12.2014</w:t>
            </w:r>
          </w:p>
        </w:tc>
      </w:tr>
      <w:tr>
        <w:trPr>
          <w:trHeight w:val="519" w:hRule="atLeast"/>
        </w:trPr>
        <w:tc>
          <w:tcPr>
            <w:tcW w:w="92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618" w:hRule="atLeast"/>
        </w:trPr>
        <w:tc>
          <w:tcPr>
            <w:tcW w:w="48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618" w:hRule="atLeast"/>
        </w:trPr>
        <w:tc>
          <w:tcPr>
            <w:tcW w:w="48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323 528 PL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197 780 PLN krajowy wkład publiczny-                     Fundusz Pra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637 056 PL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395 560 PLN krajowy wkład publiczny- Fundusz Pra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6.1.3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jest kontynuowana</w:t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624"/>
        <w:gridCol w:w="830"/>
        <w:gridCol w:w="2288"/>
        <w:gridCol w:w="2977"/>
      </w:tblGrid>
      <w:tr>
        <w:trPr>
          <w:trHeight w:val="362" w:hRule="atLeast"/>
        </w:trPr>
        <w:tc>
          <w:tcPr>
            <w:tcW w:w="9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1.2 PROJEKT REALIZOWANY W TRYBIE SYSTEMOWYM</w:t>
            </w:r>
          </w:p>
        </w:tc>
      </w:tr>
      <w:tr>
        <w:trPr>
          <w:trHeight w:val="930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powiatów/20 Powiatowych Urzędów Pracy województwa zachodniopomorskiego</w:t>
            </w:r>
          </w:p>
        </w:tc>
      </w:tr>
      <w:tr>
        <w:trPr>
          <w:trHeight w:val="813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008 - 12.2013</w:t>
            </w:r>
          </w:p>
        </w:tc>
      </w:tr>
      <w:tr>
        <w:trPr>
          <w:trHeight w:val="519" w:hRule="atLeast"/>
        </w:trPr>
        <w:tc>
          <w:tcPr>
            <w:tcW w:w="9214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519" w:hRule="atLeast"/>
        </w:trPr>
        <w:tc>
          <w:tcPr>
            <w:tcW w:w="31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latach 2007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(w tym krajowy wkład publiczny)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(w tym krajowy wkład publiczny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519" w:hRule="atLeast"/>
        </w:trPr>
        <w:tc>
          <w:tcPr>
            <w:tcW w:w="31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7 655 381,00 PLN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46 148 307,15 PLN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913 600,00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2 287 040,00 PLN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9 568 981,00 PL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58 435 347,15 PLN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e kryteria wyboru projektów</w:t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a dostępu</w:t>
            </w:r>
          </w:p>
        </w:tc>
      </w:tr>
      <w:tr>
        <w:trPr>
          <w:trHeight w:val="354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rupę docelową w projekcie, w co najmniej 50% stanowią osoby w wieku 15-30 lat, dla których wskaźnik efektywności zatrudnienia na zakończenie realizacji projektu  wynosi co najmniej 40 %.</w:t>
            </w:r>
          </w:p>
        </w:tc>
      </w:tr>
      <w:tr>
        <w:trPr>
          <w:trHeight w:val="28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to przyczyni się do rozwoju kapitału ludzkiego </w:t>
              <w:br/>
              <w:t xml:space="preserve">w regionie oraz zwiększenia aktywności zawodowej osób </w:t>
              <w:br/>
              <w:t>w wieku 15-30 lat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Z analizy struktury osób bezrobotnych z województwa zachodniopomorskiego według wieku wynika, iż najliczniejszą grupę na koniec  2011 roku stanowiły osoby </w:t>
              <w:br/>
              <w:t>od 25 do 34 roku życia - 27,9%, (</w:t>
            </w:r>
            <w:r>
              <w:rPr>
                <w:i/>
                <w:color w:val="000000"/>
                <w:sz w:val="18"/>
                <w:szCs w:val="18"/>
              </w:rPr>
              <w:t xml:space="preserve">źródło: Wojewódzki Urząd Pracy w Szczecinie, </w:t>
            </w:r>
            <w:r>
              <w:rPr>
                <w:bCs/>
                <w:i/>
                <w:color w:val="000000"/>
                <w:sz w:val="18"/>
                <w:szCs w:val="18"/>
              </w:rPr>
              <w:t>Analiza rynku pracy województwa zachodniopomorskiego w 2011 roku</w:t>
            </w:r>
            <w:r>
              <w:rPr>
                <w:bCs/>
                <w:color w:val="000000"/>
                <w:sz w:val="18"/>
                <w:szCs w:val="18"/>
              </w:rPr>
              <w:t xml:space="preserve">). </w:t>
            </w:r>
          </w:p>
          <w:p>
            <w:pPr>
              <w:pStyle w:val="Default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g stanu na koniec  2011 r. udział osób bezrobotnych </w:t>
              <w:br/>
              <w:t xml:space="preserve">do 25 r.ż. w ogólnej liczbie zarejestrowanych bezrobotnych </w:t>
              <w:br/>
              <w:t>w województwie zachodniopomorskim wyniósł 17,7%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18"/>
                <w:szCs w:val="18"/>
              </w:rPr>
              <w:t>Młodzi ludzie bardzo często nie mają możliwości pozyskania kwalifikacji zgodnych z potrzebami rynku pracy oraz własnymi oczekiwaniami związanymi z rozwojem zawodowym. Równie istotnym aspektem jest niemożność zdobycia doświadczenia zawodowego, np. poprzez odbycie stażu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ie przedmiotowego kryterium ma na celu udzielenie wsparcia osobom młodym, a co za tym idzie zmniejszenia liczby bezrobotnych w powyższej kategorii osób. Ludzie młodzi ze względu na fakt, iż w mniejszym stopniu mogą konkurować z pracownikami posiadającymi doświadczenie zawodowe należą do osób w szczególny sposób zagrożonych bezroboci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przełamanie barier, utrudniających młodym ludziom wejście na rynek pracy, poprzez wsparcie procesu aktywizacji w zakresie zdobywania pożądanych na rynku pracy umiejętności/kwalifikacj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względniając specyfikę zróżnicowań wewnątrzregionalnych oraz ich wpływ na zachodniopomorski rynek pracy, kryterium efektywności zatrudnieniowej określono na poziomie min. 40%. Kryteria wyboru projektów stanowią odpowiedź na problemy lokalnego rynku pracy związane przede wszystkim z rosnącą liczbą osób bezrobotnych i niewystarczającą ilością, wpływających do PUP, zgłoszeń wolnych miejsc pracy składanych przez pracodawców prowadzących głównie mikroprzedsiębiorstwa. Liczba nowopowstałych podmiotów gospodarczych w województwie zachodniopomorskim w 2011 r. wyniosła ogółem 18 708. W porównaniu do roku 2010 liczba ta zmniejszyła się o 9% (źródło: www.stat.gov.pl, BD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20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będzie weryfikowane na podstawie treści wniosku o dofinansowanie projektu.</w:t>
            </w:r>
          </w:p>
        </w:tc>
      </w:tr>
      <w:tr>
        <w:trPr>
          <w:trHeight w:val="355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rupę docelową w projekcie, w co najmniej 20% stanowią osoby w wieku 50-64 lata, dla których wskaźnik efektywności zatrudnienia na zakończenie realizacji projektu wynosi co najmniej 30%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to przyczyni się do rozwoju kapitału ludzkiego </w:t>
              <w:br/>
              <w:t xml:space="preserve">w regionie oraz  do zwiększenia aktywności zawodowej osób </w:t>
              <w:br/>
              <w:t>w wieku 50-64 lat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soby w wieku 50 lat i wi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ę</w:t>
            </w:r>
            <w:r>
              <w:rPr>
                <w:rFonts w:eastAsia="Calibri" w:cs="Arial" w:ascii="Arial" w:hAnsi="Arial"/>
                <w:sz w:val="18"/>
                <w:szCs w:val="18"/>
              </w:rPr>
              <w:t>cej znajduj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 xml:space="preserve">ą </w:t>
            </w:r>
            <w:r>
              <w:rPr>
                <w:rFonts w:eastAsia="Calibri" w:cs="Arial" w:ascii="Arial" w:hAnsi="Arial"/>
                <w:sz w:val="18"/>
                <w:szCs w:val="18"/>
              </w:rPr>
              <w:t>si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 xml:space="preserve">ę </w:t>
            </w:r>
            <w:r>
              <w:rPr>
                <w:rFonts w:eastAsia="Calibri" w:cs="Arial" w:ascii="Arial" w:hAnsi="Arial"/>
                <w:sz w:val="18"/>
                <w:szCs w:val="18"/>
              </w:rPr>
              <w:t>w wyj</w:t>
            </w:r>
            <w:r>
              <w:rPr>
                <w:rFonts w:eastAsia="TimesNewRoman;Times New Roman" w:cs="Arial" w:ascii="Arial" w:hAnsi="Arial"/>
                <w:sz w:val="18"/>
                <w:szCs w:val="18"/>
              </w:rPr>
              <w:t>ą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tkowo niekorzystnej sytuacji na rynku pracy. 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Zbyt niskie i nieaktualne kwalifikacje osób po 50 r.ż ograniczaj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ą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ich mo</w:t>
            </w:r>
            <w:r>
              <w:rPr>
                <w:rFonts w:eastAsia="Calibri" w:cs="Arial" w:ascii="Arial" w:hAnsi="Arial"/>
                <w:sz w:val="18"/>
                <w:szCs w:val="18"/>
              </w:rPr>
              <w:t>ż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liwo</w:t>
            </w:r>
            <w:r>
              <w:rPr>
                <w:rFonts w:eastAsia="Calibri" w:cs="Arial" w:ascii="Arial" w:hAnsi="Arial"/>
                <w:sz w:val="18"/>
                <w:szCs w:val="18"/>
              </w:rPr>
              <w:t>ś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ci utrzymania si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ę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na rynku pracy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. Ponadto, czynnikiem wypierającym te osoby z rynku pracy są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negatywne stereotypy dotycz</w:t>
            </w:r>
            <w:r>
              <w:rPr>
                <w:rFonts w:eastAsia="Calibri" w:cs="Arial" w:ascii="Arial" w:hAnsi="Arial"/>
                <w:sz w:val="18"/>
                <w:szCs w:val="18"/>
              </w:rPr>
              <w:t>ą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ce efektywno</w:t>
            </w:r>
            <w:r>
              <w:rPr>
                <w:rFonts w:eastAsia="Calibri" w:cs="Arial" w:ascii="Arial" w:hAnsi="Arial"/>
                <w:sz w:val="18"/>
                <w:szCs w:val="18"/>
              </w:rPr>
              <w:t>ś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ci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ich pracy. Wg danych </w:t>
            </w:r>
            <w:r>
              <w:rPr>
                <w:rFonts w:cs="Arial" w:ascii="Arial" w:hAnsi="Arial"/>
                <w:sz w:val="18"/>
                <w:szCs w:val="18"/>
              </w:rPr>
              <w:t>Wojewódzkiego Urzęd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cy w Szczecinie, procentowy udział  zarejestrowanych bezrobotnych powyżej 50 roku życia do ogółu bezrobotnych w województwie zachodniopomorskim wyniósł 26,4% (stan na 31.12.2011 r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zględniając specyfikę zróżnicowań wewnątrzregionalnych oraz ich wpływ na zachodniopomorski rynek pracy, kryterium efektywności zatrudnieniowej określono na poziomie min. 30%. Kryteria wyboru projektów stanowią odpowiedź na problemy lokalnego rynku pracy, związane przede wszystkim z rosnącą liczbą osób bezrobotnych i niewystarczającą ilością wpływających do PUP zgłoszeń wolnych miejsc pracy składanych przez pracodawców prowadzących głównie mikroprzedsiębiorstwa. Liczba nowopowstałych podmiotów gospodarczych w województwie zachodniopomorskim w 2011 r. wyniosła ogółem 18 708. W porównaniu do roku 2010 liczba ta zmniejszyła się o 9% (źródło: www.stat.gov.pl, BDL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4"/>
                <w:rFonts w:cs="Arial" w:ascii="Arial" w:hAnsi="Arial"/>
                <w:sz w:val="18"/>
                <w:szCs w:val="18"/>
              </w:rPr>
              <w:t xml:space="preserve">Niezbędne jest podjęcie </w:t>
            </w:r>
            <w:r>
              <w:rPr>
                <w:rFonts w:cs="Arial" w:ascii="Arial" w:hAnsi="Arial"/>
                <w:sz w:val="18"/>
                <w:szCs w:val="18"/>
              </w:rPr>
              <w:t xml:space="preserve">zintensyfikowanych działań ukierunkowanych na aktywizację zawodową i dostosowanie kwalifikacji do potrzeb lokalnego rynku pracy osób powyżej 50 roku życ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201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będzie weryfikowane na podstawie treści wniosku o dofinansowanie projektu.</w:t>
            </w:r>
          </w:p>
        </w:tc>
      </w:tr>
      <w:tr>
        <w:trPr>
          <w:trHeight w:val="798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 Projekt skierowany jest do bezrobotnych osób niepełnosprawnych, w proporcji co najmniej takiej samej jak proporcja osób niepełnosprawnych zarejestrowanych w rejestrze danego Powiatowego Urzędu Pracy w stosunku do ogólnej liczby zarejestrowanych osób bezrobotnych (wg stanu na dzień złożenia wniosku o dofinansowanie) oraz na zakończenie realizacji projektu wskaźnik efektywności zatrudnienia dla osób niepełnosprawnych wynosi co najmniej 25%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bezrobotnych niepełnosprawnych zarejestrowanych </w:t>
              <w:br/>
              <w:t xml:space="preserve">w powiatowych urzędach pracy na koniec 2011 roku wyniosła </w:t>
              <w:br/>
              <w:t>4 605, co stanowi 4,2% ogółu bezrobotnych w województwie zachodniopomor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stanowią grupę bezrobotnych, która ze względu na istniejące bariery społeczne, ma największe trudności w uzyskaniu zatrudnienia. Jednocześnie praca daje osobom niepełnosprawnym możliwość pełnego uczestniczenia w życiu społecznym. Jest szansą rozwoju i istotnie wpływa na wzrost samooceny. Niestety, nadal grupa ta, pod względem aktywności na rynku pracy, jest marginalizowana i wyłączana ze społeczeństwa, a ich problemy ze znalezieniem pracy </w:t>
              <w:br/>
              <w:t>i utrzymaniem jej, są czynnikiem powodującym trudną do zaakceptowania sytuację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(źródło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Bezrobotni niepełnosprawni i niepełnosprawni poszukujący pracy nie pozostający </w:t>
              <w:br/>
              <w:t xml:space="preserve">w zatrudnieniu w województwie zachodniopomorskim 2011, </w:t>
            </w:r>
            <w:r>
              <w:rPr>
                <w:rFonts w:cs="Arial" w:ascii="Arial" w:hAnsi="Arial"/>
                <w:sz w:val="18"/>
                <w:szCs w:val="18"/>
              </w:rPr>
              <w:t>Wydział Badań i Analiz Wojewódzkiego Urzęd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acy </w:t>
              <w:br/>
              <w:t>w Szczecini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przyczyni się poprawy sytuacji zawodowej tej grupy społe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20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będzie weryfikowane na podstawie treści wniosku  o dofinansowanie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jekt zakłada na zakończenie jego realizacji osiągnięcie wskaźnika efektywności zatrudnienia dla uczestników nie kwalifikujących się do wymienionych w kryterium dostępu nr 1, 2 i 3 grup docelowych na poziomie co najmniej 40%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danych Wojewódzkiego Urzędu Pracy w Szczecinie, </w:t>
              <w:br/>
              <w:t>na koniec marca 2012 roku w ewidencji urzędów pracy na obszarze województwa zachodniopomorskiego pozostawało 116 797 osób bezrobotnych. Stopa bezrobocia dla województwa wyniosła 18,8% (przy poziomie stopy krajowej 13,3%)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zględniając specyfikę zróżnicowań wewnątrzregionalnych oraz ich wpływ na zachodniopomorski rynek pracy, kryterium efektywności zatrudnieniowej określono na poziomie min. 40%. Kryteria wyboru projektów stanowią odpowiedź na problemy lokalnego rynku pracy związane przede wszystkim z rosnącą liczbą osób bezrobotnych i niewystarczającą ilością wpływających do PUP zgłoszeń wolnych miejsc pracy składanych przez pracodawców prowadzących głównie mikroprzedsiębiorstwa. Liczba nowopowstałych podmiotów gospodarczych w województwie zachodniopomorskim w 2011 r. wyniosła ogółem 18 708. W porównaniu do roku 2010 liczba ta zmniejszyła się o 9% (źródło: www.stat.gov.pl, BD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, w zakresie efektu zatrudnieniowego, wprowadzone zostało w celu zapewnienia efektywności wsparcia oferowanego w ramach projektów systemowych oraz zrealizowania nadrzędnego celu Priorytetu VI jakim jest podjęcie zatrudnienia przez uczestników projekt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kryterium będzie weryfikowane na podstawie treści wniosku  o dofinansowanie projektu. 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W ramach projektu 100% uczestników jest objętych Indywidualnym Planem Działania i/lub modyfikacją IPD sporządzonego nie wcześniej niż w okresie 6 m-cy poprzedzających przystąpienie uczestnika do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Kryterium ma na celu zapewnienie indywidualnego podej</w:t>
            </w:r>
            <w:r>
              <w:rPr>
                <w:rFonts w:eastAsia="Calibri" w:cs="Arial" w:ascii="Arial" w:hAnsi="Arial"/>
                <w:sz w:val="18"/>
                <w:szCs w:val="18"/>
              </w:rPr>
              <w:t>ś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cia do osób bezrobotnych, z uwzgl</w:t>
            </w:r>
            <w:r>
              <w:rPr>
                <w:rFonts w:eastAsia="Calibri" w:cs="Arial" w:ascii="Arial" w:hAnsi="Arial"/>
                <w:sz w:val="18"/>
                <w:szCs w:val="18"/>
              </w:rPr>
              <w:t>ę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dnieniem ich specyficznych potrzeb oraz mo</w:t>
            </w:r>
            <w:r>
              <w:rPr>
                <w:rFonts w:eastAsia="Calibri" w:cs="Arial" w:ascii="Arial" w:hAnsi="Arial"/>
                <w:sz w:val="18"/>
                <w:szCs w:val="18"/>
              </w:rPr>
              <w:t>ż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liwo</w:t>
            </w:r>
            <w:r>
              <w:rPr>
                <w:rFonts w:eastAsia="Calibri" w:cs="Arial" w:ascii="Arial" w:hAnsi="Arial"/>
                <w:sz w:val="18"/>
                <w:szCs w:val="18"/>
              </w:rPr>
              <w:t>ś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ci. Zastosowanie kryterium wynika równie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ż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z konieczno</w:t>
            </w:r>
            <w:r>
              <w:rPr>
                <w:rFonts w:eastAsia="Calibri" w:cs="Arial" w:ascii="Arial" w:hAnsi="Arial"/>
                <w:sz w:val="18"/>
                <w:szCs w:val="18"/>
              </w:rPr>
              <w:t>ś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ci osi</w:t>
            </w:r>
            <w:r>
              <w:rPr>
                <w:rFonts w:eastAsia="Calibri" w:cs="Arial" w:ascii="Arial" w:hAnsi="Arial"/>
                <w:sz w:val="18"/>
                <w:szCs w:val="18"/>
              </w:rPr>
              <w:t>ą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gni</w:t>
            </w:r>
            <w:r>
              <w:rPr>
                <w:rFonts w:eastAsia="Calibri" w:cs="Arial" w:ascii="Arial" w:hAnsi="Arial"/>
                <w:sz w:val="18"/>
                <w:szCs w:val="18"/>
              </w:rPr>
              <w:t>ę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cia okre</w:t>
            </w:r>
            <w:r>
              <w:rPr>
                <w:rFonts w:eastAsia="Calibri" w:cs="Arial" w:ascii="Arial" w:hAnsi="Arial"/>
                <w:sz w:val="18"/>
                <w:szCs w:val="18"/>
              </w:rPr>
              <w:t>ś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lonych wska</w:t>
            </w:r>
            <w:r>
              <w:rPr>
                <w:rFonts w:eastAsia="Calibri" w:cs="Arial" w:ascii="Arial" w:hAnsi="Arial"/>
                <w:sz w:val="18"/>
                <w:szCs w:val="18"/>
              </w:rPr>
              <w:t>ź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 xml:space="preserve">ników realizacji projektów. </w:t>
            </w:r>
            <w:r>
              <w:rPr>
                <w:rFonts w:cs="Arial" w:ascii="Arial" w:hAnsi="Arial"/>
                <w:sz w:val="18"/>
                <w:szCs w:val="18"/>
              </w:rPr>
              <w:t>Kryterium pozwoli na nabycie umiejętności poszukiwania i uzyskiwania zatrudnienia, jak również dopasowanie form pomocy do oczekiwań i możliwości osoby bezrobotnej, co umożliwi najbardziej efektywne przygotowanie uczestników projektu do wejścia na rynek prac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śnie, mając na uwadze fakt, iż uczestnikami projektu mogą być osoby bezrobotne, które przed przystąpieniem do projektu zostały objęte IPD zgodnie z art. 34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ustawy z dnia 20 kwietnia 2004 r. o promocji zatrudnienia i instytucjach rynku pracy</w:t>
            </w:r>
            <w:r>
              <w:rPr>
                <w:rFonts w:cs="Arial" w:ascii="Arial" w:hAnsi="Arial"/>
                <w:sz w:val="18"/>
                <w:szCs w:val="18"/>
              </w:rPr>
              <w:t>, IP dopuszcza możliwość modyfikacji IPD sporządzonego nie wcześniej niż w okresie ostatnich 6 m-cy poprzedzających przystąpienie uczestnika do projekt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kryterium będzie weryfikowane na podstawie treści wniosku  o dofinansowanie projektu. 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Minimum 10% wartości projektu w 2013 r. przeznaczone jest na realizację wsparcia w postac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zyznania jednorazowych środków na podjęcie działalności gospodarczej, w tym pomoc prawną, konsultacje i doradztwo związane </w:t>
              <w:br/>
              <w:t>z podjęciem działalności gospodarczej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użym zainteresowaniem ze strony bezrobotnych cieszą się środki na rozpoczęcie działalności – w niektórych przypadkach zainteresowanych otrzymaniem dotacji jest 2-3-krotnie więcej niż dostępnych środków (</w:t>
            </w:r>
            <w:r>
              <w:rPr>
                <w:rFonts w:cs="Arial" w:ascii="Arial" w:hAnsi="Arial"/>
                <w:i/>
                <w:sz w:val="18"/>
                <w:szCs w:val="18"/>
              </w:rPr>
              <w:t>źródł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i/>
                <w:sz w:val="18"/>
                <w:szCs w:val="18"/>
              </w:rPr>
              <w:t>Badanie wsparcia w ramach EFS na tworzenie nowych przedsiębiorstw w regionie – raport końcowy 2011)</w:t>
            </w:r>
            <w:r>
              <w:rPr>
                <w:rFonts w:cs="Arial" w:ascii="Arial" w:hAnsi="Arial"/>
                <w:sz w:val="18"/>
                <w:szCs w:val="18"/>
              </w:rPr>
              <w:t>. Powyższe badanie</w:t>
            </w:r>
            <w:r>
              <w:rPr>
                <w:rFonts w:cs="Arial" w:ascii="Arial" w:hAnsi="Arial"/>
                <w:vanish/>
                <w:sz w:val="18"/>
                <w:szCs w:val="18"/>
                <w:highlight w:val="yellow"/>
              </w:rPr>
              <w:t>wsparc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vanish/>
                <w:sz w:val="18"/>
                <w:szCs w:val="18"/>
                <w:highlight w:val="yellow"/>
              </w:rPr>
              <w:t>wtworzenie</w:t>
            </w:r>
            <w:r>
              <w:rPr>
                <w:rFonts w:cs="Arial" w:ascii="Arial" w:hAnsi="Arial"/>
                <w:sz w:val="18"/>
                <w:szCs w:val="18"/>
              </w:rPr>
              <w:t xml:space="preserve">przedstawia wnioski </w:t>
              <w:br/>
              <w:t xml:space="preserve">z których wynika, iż </w:t>
            </w:r>
            <w:r>
              <w:rPr>
                <w:rStyle w:val="Wyrnienieintensywne"/>
                <w:rFonts w:cs="Arial" w:ascii="Arial" w:hAnsi="Arial"/>
                <w:b w:val="false"/>
                <w:i w:val="false"/>
                <w:color w:val="000000"/>
                <w:sz w:val="18"/>
                <w:szCs w:val="18"/>
              </w:rPr>
              <w:t xml:space="preserve">ocena wsparcia przedsięwzięć zmierzających do powstania nowych podmiotów gospodarczych i ich adekwatność do potrzeb regionalnych jest pozytywna, a forma wsparcia skuteczna. </w:t>
            </w:r>
            <w:r>
              <w:rPr>
                <w:rFonts w:cs="Arial" w:ascii="Arial" w:hAnsi="Arial"/>
                <w:sz w:val="18"/>
                <w:szCs w:val="18"/>
              </w:rPr>
              <w:t xml:space="preserve">Kryterium jest odpowiedzią na zapotrzebowanie osób bezrobotnych </w:t>
              <w:br/>
              <w:t>w zakresie pozyskania środków na działalność gospodarcz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enie kryterium będzie weryfikowane na podstawie treści wniosku  o dofinansowanie projektu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rFonts w:cs="Arial" w:ascii="Arial" w:hAnsi="Arial"/>
                <w:sz w:val="18"/>
                <w:szCs w:val="18"/>
              </w:rPr>
              <w:t>7. Maksymalna liczba uczestników powracających do udziału w projekcie systemowym w ramach Poddziałania 6.1.3 PO KL nie przekracza 30% uczestników projektu ogółem w danym roku realizacji.</w:t>
            </w:r>
          </w:p>
        </w:tc>
      </w:tr>
      <w:tr>
        <w:trPr>
          <w:trHeight w:val="289" w:hRule="atLeast"/>
          <w:cantSplit w:val="true"/>
        </w:trPr>
        <w:tc>
          <w:tcPr>
            <w:tcW w:w="24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18"/>
                <w:szCs w:val="18"/>
              </w:rPr>
            </w:pPr>
            <w:r>
              <w:rPr>
                <w:rFonts w:cs="Arial" w:ascii="Arial" w:hAnsi="Arial"/>
                <w:color w:val="FFC000"/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skierowanie wsparcia i ułatwienie dostępu do projektu przede wszystkim osobom, które dotychczas nie miały możliwości skorzystania z działań aktywizacyjnych realizowanych w ramach projektu systemowego. Jednocześnie, kryterium pozwala na objęcie wsparciem osób, które były uczestnikami projektu systemowego w ramach Poddziałania 6.1.3 POKL w latach wcześniejszych. Ustalenie niniejszego kryterium pozwoli wyeliminować sytuację częstych powrotów do projektu </w:t>
              <w:br/>
              <w:t>i wspierania osób, które w ciągu ostatnich trzech lat  korzystały ze wsparcia w ramach Poddziałania 6.1.3. Dzięki aktywizacji większej liczby odbiorców wzrasta efektywność i wydatkowanie środków finans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20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kryterium będzie weryfikowane na podstawie treści wniosku  o dofinansowanie projektu. 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8">
    <w:name w:val=" Znak Znak8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ZnakZnak1">
    <w:name w:val=" Znak Znak1"/>
    <w:basedOn w:val="ZnakZnak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Tahoma" w:hAnsi="Tahoma" w:cs="Tahoma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4">
    <w:name w:val="A4"/>
    <w:qFormat/>
    <w:rPr>
      <w:rFonts w:cs="Minion Pro;Minion Pro"/>
      <w:color w:val="000000"/>
      <w:sz w:val="19"/>
      <w:szCs w:val="19"/>
    </w:rPr>
  </w:style>
  <w:style w:type="character" w:styleId="A1">
    <w:name w:val="A1"/>
    <w:qFormat/>
    <w:rPr>
      <w:color w:val="000000"/>
      <w:sz w:val="32"/>
      <w:szCs w:val="3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31:00Z</dcterms:created>
  <dc:creator>Pawel Szymanski</dc:creator>
  <dc:description/>
  <cp:keywords/>
  <dc:language>en-US</dc:language>
  <cp:lastModifiedBy>katarzyna.kaluzynska</cp:lastModifiedBy>
  <cp:lastPrinted>2010-12-31T12:49:00Z</cp:lastPrinted>
  <dcterms:modified xsi:type="dcterms:W3CDTF">2013-01-08T13:00:00Z</dcterms:modified>
  <cp:revision>3</cp:revision>
  <dc:subject/>
  <dc:title>Załącznik 7 – Wzór Planu Działania oraz instrukcja wypełniania Planu Działania</dc:title>
</cp:coreProperties>
</file>