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5430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gram Współpracy Transgranicznej Polska-Białoruś-Ukraina 2007-2013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AŁĄCZNIK VI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OKRESOWE SPRAWOZDANIE RZECZOWE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szCs w:val="22"/>
          <w:lang w:val="pl-PL"/>
        </w:rPr>
        <w:t>Sprawozdanie musi być wypełnione i podpisane przez osobę do kontaktu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szCs w:val="22"/>
          <w:lang w:val="pl-PL"/>
        </w:rPr>
        <w:t>Informacje uwzględnione w tym sprawozdaniu muszą być zgodne z danymi podanymi w sprawozdaniu finansowym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rawozdanie powinno być wypełnione na maszynie do pisania lub komputerowo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szę rozszerzyć paragrafy w miarę konieczności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b/>
          <w:i/>
          <w:sz w:val="22"/>
          <w:szCs w:val="22"/>
          <w:u w:val="single"/>
          <w:lang w:val="pl-PL"/>
        </w:rPr>
        <w:t>Proszę stosować się do zapisów Umowy o dofinansowanie i wysłać jedną kopię raportu na  każdy z wymienionych adresów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szCs w:val="22"/>
          <w:lang w:val="pl-PL"/>
        </w:rPr>
        <w:t>Wspólna Instytucja Zarządzająca/Wspólny Sekretariat Techniczny będzie odrzucała wszystkie niekompletne lub nieprawidłowo wypełnione sprawozdania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szCs w:val="22"/>
          <w:lang w:val="pl-PL"/>
        </w:rPr>
        <w:t>O ile nie sprecyzowano inaczej, odpowiedź na pytania powinna dotyczyć okresu sprawozdawczego podanego w punkcie 1.7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120" w:after="120"/>
        <w:ind w:left="794" w:hanging="51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iorytet and Działanie Programu</w:t>
      </w:r>
    </w:p>
    <w:p>
      <w:pPr>
        <w:pStyle w:val="Normal"/>
        <w:numPr>
          <w:ilvl w:val="1"/>
          <w:numId w:val="3"/>
        </w:numPr>
        <w:spacing w:before="120" w:after="120"/>
        <w:ind w:left="794" w:hanging="510"/>
        <w:jc w:val="both"/>
        <w:rPr/>
      </w:pPr>
      <w:r>
        <w:rPr>
          <w:sz w:val="22"/>
          <w:szCs w:val="22"/>
          <w:lang w:val="pl-PL"/>
        </w:rPr>
        <w:t xml:space="preserve">Nazwa </w:t>
      </w:r>
      <w:r>
        <w:rPr>
          <w:sz w:val="22"/>
          <w:szCs w:val="22"/>
          <w:u w:val="single"/>
          <w:lang w:val="pl-PL"/>
        </w:rPr>
        <w:t>Beneficjenta</w:t>
      </w:r>
      <w:r>
        <w:rPr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1"/>
          <w:numId w:val="3"/>
        </w:numPr>
        <w:spacing w:before="120" w:after="120"/>
        <w:ind w:left="794" w:hanging="510"/>
        <w:jc w:val="both"/>
        <w:rPr/>
      </w:pPr>
      <w:r>
        <w:rPr>
          <w:sz w:val="22"/>
          <w:szCs w:val="22"/>
          <w:lang w:val="pl-PL"/>
        </w:rPr>
        <w:t xml:space="preserve">Imię, nazwisko i stanowisko </w:t>
      </w:r>
      <w:r>
        <w:rPr>
          <w:sz w:val="22"/>
          <w:szCs w:val="22"/>
          <w:u w:val="single"/>
          <w:lang w:val="pl-PL"/>
        </w:rPr>
        <w:t>osoby do kontaktu</w:t>
      </w:r>
      <w:r>
        <w:rPr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lang w:val="pl-PL"/>
        </w:rPr>
        <w:t xml:space="preserve">Nazwa </w:t>
      </w:r>
      <w:r>
        <w:rPr>
          <w:sz w:val="22"/>
          <w:szCs w:val="22"/>
          <w:u w:val="single"/>
          <w:lang w:val="pl-PL"/>
        </w:rPr>
        <w:t>partnerów</w:t>
      </w:r>
      <w:r>
        <w:rPr>
          <w:sz w:val="22"/>
          <w:szCs w:val="22"/>
          <w:lang w:val="pl-PL"/>
        </w:rPr>
        <w:t xml:space="preserve"> projektu: 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u w:val="single"/>
          <w:lang w:val="pl-PL"/>
        </w:rPr>
        <w:t>Tytuł</w:t>
      </w:r>
      <w:r>
        <w:rPr>
          <w:sz w:val="22"/>
          <w:szCs w:val="22"/>
          <w:lang w:val="pl-PL"/>
        </w:rPr>
        <w:t xml:space="preserve"> projektu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Numer Umowy o dofinansowanie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u w:val="single"/>
          <w:lang w:val="pl-PL"/>
        </w:rPr>
        <w:t>Data rozpoczęcia</w:t>
      </w:r>
      <w:r>
        <w:rPr>
          <w:sz w:val="22"/>
          <w:szCs w:val="22"/>
          <w:lang w:val="pl-PL"/>
        </w:rPr>
        <w:t xml:space="preserve"> oraz </w:t>
      </w:r>
      <w:r>
        <w:rPr>
          <w:sz w:val="22"/>
          <w:szCs w:val="22"/>
          <w:u w:val="single"/>
          <w:lang w:val="pl-PL"/>
        </w:rPr>
        <w:t>data zakończenia</w:t>
      </w:r>
      <w:r>
        <w:rPr>
          <w:sz w:val="22"/>
          <w:szCs w:val="22"/>
          <w:lang w:val="pl-PL"/>
        </w:rPr>
        <w:t xml:space="preserve"> okresu sprawozdawczego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u w:val="single"/>
          <w:lang w:val="pl-PL"/>
        </w:rPr>
        <w:t>Kraj(e)</w:t>
      </w:r>
      <w:r>
        <w:rPr>
          <w:sz w:val="22"/>
          <w:szCs w:val="22"/>
          <w:lang w:val="pl-PL"/>
        </w:rPr>
        <w:t xml:space="preserve"> lub </w:t>
      </w:r>
      <w:r>
        <w:rPr>
          <w:sz w:val="22"/>
          <w:szCs w:val="22"/>
          <w:u w:val="single"/>
          <w:lang w:val="pl-PL"/>
        </w:rPr>
        <w:t>region(y)</w:t>
      </w:r>
      <w:r>
        <w:rPr>
          <w:sz w:val="22"/>
          <w:szCs w:val="22"/>
          <w:lang w:val="pl-PL"/>
        </w:rPr>
        <w:t xml:space="preserve"> docelowy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szCs w:val="22"/>
          <w:u w:val="single"/>
          <w:lang w:val="pl-PL"/>
        </w:rPr>
        <w:t xml:space="preserve">Beneficjenci </w:t>
      </w:r>
      <w:r>
        <w:rPr>
          <w:sz w:val="22"/>
          <w:szCs w:val="22"/>
          <w:lang w:val="pl-PL"/>
        </w:rPr>
        <w:t xml:space="preserve">końcowi i/lub </w:t>
      </w:r>
      <w:r>
        <w:rPr>
          <w:sz w:val="22"/>
          <w:szCs w:val="22"/>
          <w:u w:val="single"/>
          <w:lang w:val="pl-PL"/>
        </w:rPr>
        <w:t>grupy docelowe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lang w:val="pl-PL"/>
        </w:rPr>
        <w:t xml:space="preserve"> (jeśli się różnią) (uwzględniają ilość mężczyzn i kobiet)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raj(e) realizacji działań (jeśli różni się od wskazanego w punkcie 1.8):</w:t>
      </w:r>
    </w:p>
    <w:p>
      <w:pPr>
        <w:pStyle w:val="Normal"/>
        <w:numPr>
          <w:ilvl w:val="0"/>
          <w:numId w:val="0"/>
        </w:numPr>
        <w:spacing w:before="60" w:after="60"/>
        <w:ind w:left="1003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cena realizacji działań projektu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iCs w:val="false"/>
          <w:sz w:val="22"/>
          <w:szCs w:val="22"/>
          <w:lang w:val="pl-PL"/>
        </w:rPr>
      </w:pPr>
      <w:r>
        <w:rPr>
          <w:i w:val="false"/>
          <w:iCs w:val="false"/>
          <w:sz w:val="22"/>
          <w:szCs w:val="22"/>
          <w:lang w:val="pl-PL"/>
        </w:rPr>
        <w:t>Podsumowanie projektu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rPr>
          <w:i w:val="false"/>
          <w:i w:val="false"/>
          <w:iCs w:val="false"/>
          <w:sz w:val="22"/>
          <w:szCs w:val="22"/>
          <w:lang w:val="pl-PL"/>
        </w:rPr>
      </w:pPr>
      <w:r>
        <w:rPr>
          <w:i w:val="false"/>
          <w:iCs w:val="false"/>
          <w:sz w:val="22"/>
          <w:szCs w:val="22"/>
          <w:lang w:val="pl-PL"/>
        </w:rPr>
        <w:t>Proszę ogólnie opisać realizację projektu w danym okresie sprawozdawczym (nie więcej niż ½ strony).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Działania i rezultaty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szCs w:val="22"/>
          <w:lang w:val="pl-PL"/>
        </w:rPr>
        <w:t>Zgodnie z Załącznikiem 1 Umowy o dofinansowanie, proszę wymienić wszystkie działania z okresu sprawozdawczego.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szCs w:val="22"/>
          <w:lang w:val="pl-PL"/>
        </w:rPr>
        <w:t>2.2.1. Działanie 1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Nazwa działania: Konferencja dla X uczestników w mieście W na Y dni w dniach Z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Tematyka/działania &lt;proszę rozwinąć&gt;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 xml:space="preserve">Przyczyny zmian w zakresie realizowanych działań &lt;proszę opisać problemy – uwzględniając opóźnienia, odwołanie, przełożenie działań – które miały miejsce i podjęte środki zapobiegawcze&gt; (jeśli dotyczy): 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szCs w:val="22"/>
        </w:rPr>
        <w:t xml:space="preserve">2.2.2. </w:t>
      </w:r>
      <w:r>
        <w:rPr>
          <w:i w:val="false"/>
          <w:sz w:val="22"/>
          <w:szCs w:val="22"/>
          <w:lang w:val="pl-PL"/>
        </w:rPr>
        <w:t>Działanie 2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Nazwa działania: Konferencja dla X uczestników w mieście W na Y dni w dniach Z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Tematyka/działania &lt;proszę rozwinąć&gt;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Przyczyny zmian w zakresie realizowanych działań &lt;proszę opisać problemy – uwzględniając opóźnienia, odwołanie, przełożenie działań – które miały miejsce i podjęte środki zapobiegawcze&gt; (jeśli dotyczy)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szCs w:val="22"/>
          <w:lang w:val="pl-PL"/>
        </w:rPr>
        <w:t>Rezultaty działań &lt;proszę podać wartość rezultatów, jeśli to możliwe; proszę odnieść się do różnych założeń w Matrycy Logicznej&gt;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Proszę ocenić rezultaty powyższych działań: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Proszę wymienić zaplanowane działania, których nie udało się zrealizować oraz proszę wyjaśnić przyczynę.</w:t>
      </w:r>
    </w:p>
    <w:p>
      <w:pPr>
        <w:pStyle w:val="Normal"/>
        <w:numPr>
          <w:ilvl w:val="1"/>
          <w:numId w:val="3"/>
        </w:numPr>
        <w:spacing w:before="120" w:after="120"/>
        <w:ind w:left="792" w:hanging="3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aka oceniacie Państwo dotychczasowe rezultaty projektu? Proszę opisać swoje uwagi dotyczące realizacji i osiągnięcia wskaźników, produktów projektu w odniesieniu do  specyficznych i ogólnych celów projektu. Czy projekt miał jakieś nieprzewidziane pozytywne lub negatywne rezultaty. (Jeśli to możliwe, proszę podać ich wartość, odnosząc się do Matrycy Logicznej).</w:t>
      </w:r>
    </w:p>
    <w:p>
      <w:pPr>
        <w:pStyle w:val="Normal"/>
        <w:spacing w:before="120" w:after="120"/>
        <w:ind w:left="792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szę wymienić zagrożenia, które potencjalnie mogą opóźnić realizację niektórych działań i wyjaśnić w jaki sposób starano się im zapobiec. Proszę odnieść się do wskaźników z Matrycy Logicznej.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59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W razie potrzeby, proszę złożyć zmienioną Matrycę Logiczną zaznaczając zmiany.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792" w:hanging="0"/>
        <w:jc w:val="both"/>
        <w:rPr/>
      </w:pPr>
      <w:r>
        <w:rPr>
          <w:i w:val="false"/>
          <w:sz w:val="22"/>
          <w:szCs w:val="22"/>
          <w:lang w:val="pl-PL"/>
        </w:rPr>
        <w:t xml:space="preserve">Proszę wymienić wszystkie umowy (związane z pracami budowlanymi, dostawami, usługami) przyznanymi w ramach realizacji projektu w danym okresie sprawozdawczym, podając </w:t>
      </w:r>
      <w:r>
        <w:rPr>
          <w:sz w:val="22"/>
          <w:szCs w:val="22"/>
          <w:lang w:val="pl-PL"/>
        </w:rPr>
        <w:t>kwotę każdej umowy, zastosowaną procedurę i nazwę wykonawcy</w:t>
      </w:r>
      <w:r>
        <w:rPr>
          <w:i w:val="false"/>
          <w:sz w:val="22"/>
          <w:szCs w:val="22"/>
          <w:lang w:val="pl-PL"/>
        </w:rPr>
        <w:t>.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sz w:val="22"/>
          <w:szCs w:val="22"/>
          <w:lang w:val="pl-PL"/>
        </w:rPr>
        <w:t>Proszę dostarczyć zaktualizowany plan działań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992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k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             </w:t>
            </w:r>
            <w:r>
              <w:rPr>
                <w:sz w:val="22"/>
                <w:szCs w:val="22"/>
                <w:lang w:val="pl-PL"/>
              </w:rPr>
              <w:t>1Półrocze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         </w:t>
            </w:r>
            <w:r>
              <w:rPr>
                <w:sz w:val="22"/>
                <w:szCs w:val="22"/>
                <w:lang w:val="pl-PL"/>
              </w:rPr>
              <w:t>2 Półrocz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siąc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miot realizujący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Prz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Przykł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Przykład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gotowanie Działanie 1 (naz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Partner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nie Działanie 1 (naz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2"/>
                <w:szCs w:val="22"/>
                <w:lang w:val="pl-PL"/>
              </w:rPr>
            </w:pPr>
            <w:r>
              <w:rPr>
                <w:shadow/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2"/>
                <w:szCs w:val="22"/>
                <w:lang w:val="pl-PL"/>
              </w:rPr>
            </w:pPr>
            <w:r>
              <w:rPr>
                <w:shadow/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Partner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gotowanie Działanie 2 (naz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Partner 2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p.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pl-PL"/>
        </w:rPr>
        <w:t>Proszę wymienić wszystkie publikacje (podając ilość egzemplarzy) wydanych podczas realizacji projektu w jakiejkolwiek postaci, uwzględniając nowe środki, innowacyjne środki komunikacji itp. (proszę dołączyć po jednej każdego materiału promocyjnego, z wyjątkiem uprzednio dostarczonych).</w:t>
      </w:r>
    </w:p>
    <w:p>
      <w:pPr>
        <w:pStyle w:val="Normal"/>
        <w:spacing w:before="120" w:after="120"/>
        <w:ind w:left="851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Proszę opisać sposób dystrybucji i odbiorców materiałów promocyjnych.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nerzy i współpraca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sz w:val="22"/>
          <w:szCs w:val="22"/>
          <w:lang w:val="pl-PL"/>
        </w:rPr>
        <w:t>Jak oceniacie Państwo związki pomiędzy formalnymi partnerami projektu (tj. tymi partnerami, którzy podpisali Deklarację Partnerską)? Proszę podać szczegóły dotyczące każdej organizacji partnerskiej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Jak oceniacie Państwo związki pomiędzy Państwa organizacją a władzami państwowymi w państwach projektu? Jak te związki wpłynęły na realizację projektu?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Jeśli dotyczy, proszę opisać związki z każdą organizacją zaangażowaną w realizację projektu:</w:t>
      </w:r>
    </w:p>
    <w:p>
      <w:pPr>
        <w:pStyle w:val="Tekstpodstawowy3"/>
        <w:numPr>
          <w:ilvl w:val="2"/>
          <w:numId w:val="2"/>
        </w:numPr>
        <w:pBdr>
          <w:top w:val="nil"/>
          <w:left w:val="nil"/>
          <w:bottom w:val="nil"/>
          <w:right w:val="nil"/>
        </w:pBdr>
        <w:ind w:left="1224" w:hanging="373"/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Podwykonawca(y) (jeśli są)</w:t>
      </w:r>
    </w:p>
    <w:p>
      <w:pPr>
        <w:pStyle w:val="Tekstpodstawowy3"/>
        <w:numPr>
          <w:ilvl w:val="2"/>
          <w:numId w:val="2"/>
        </w:numPr>
        <w:pBdr>
          <w:top w:val="nil"/>
          <w:left w:val="nil"/>
          <w:bottom w:val="nil"/>
          <w:right w:val="nil"/>
        </w:pBdr>
        <w:ind w:left="1224" w:hanging="373"/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Beneficjenci końcowi i grupy docelowe</w:t>
      </w:r>
    </w:p>
    <w:p>
      <w:pPr>
        <w:pStyle w:val="Tekstpodstawowy3"/>
        <w:numPr>
          <w:ilvl w:val="2"/>
          <w:numId w:val="2"/>
        </w:numPr>
        <w:pBdr>
          <w:top w:val="nil"/>
          <w:left w:val="nil"/>
          <w:bottom w:val="nil"/>
          <w:right w:val="nil"/>
        </w:pBdr>
        <w:ind w:left="1224" w:hanging="373"/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Inne organizację zaangażowane (uwzględniając innych donorów, inne agencje rządowe lub podmioty rządowe, organizacje pozarządowe, itp.)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Jeśli dotyczy, proszę wymienić związki nawiązane z innymi projektami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szCs w:val="22"/>
          <w:lang w:val="pl-PL"/>
        </w:rPr>
      </w:pPr>
      <w:r>
        <w:rPr>
          <w:i w:val="false"/>
          <w:szCs w:val="22"/>
          <w:lang w:val="pl-PL"/>
        </w:rPr>
        <w:t>Jeśli Państwa organizacja otrzymała wcześniej granty KE w celu wzmacniania tej samej grupy docelowej, jak bardzo niniejszy projekt był komplementarny do poprzedniego projektu(ów)? (Proszę wymienić wszystkie poprzednie odpowiednie granty KE).</w:t>
      </w:r>
    </w:p>
    <w:p>
      <w:pPr>
        <w:pStyle w:val="Normal"/>
        <w:spacing w:before="120" w:after="120"/>
        <w:ind w:left="1146" w:hanging="426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spacing w:before="120" w:after="120"/>
        <w:ind w:left="114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mocja/wizualizac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jaki sposób zapewniono zgodność z wymogami promocji wkładu UE?</w:t>
      </w:r>
    </w:p>
    <w:p>
      <w:pPr>
        <w:pStyle w:val="Normal"/>
        <w:keepNext w:val="true"/>
        <w:keepLines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pl-PL"/>
        </w:rPr>
        <w:t xml:space="preserve">Komisja Europejska może opublikować rezultaty projektu. Czy sprzeciwiają się Państwo umieszczaniu  informacji o projekcie na stronie  Biura Współpracy EuropeAid, WST, JTS? Jeśli tak, to proszę to zaznaczyć w tym miejscu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do kontaktu: ……….………..…………………………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Podpis: ….....……………………………Miejsce: ….………………………….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Data wypełnienia raportu: ……………..… Data wysłania sprawozdania: ……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Załączniki: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701"/>
        <w:gridCol w:w="152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łącznik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łączony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Ta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skaźniki projek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Źródła finan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szty kwalifikowaln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lan płat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kresowe sprawozdanie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umowanie kart czas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umowanie diet i deleg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żet – plan i progno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niosek o płat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List przewod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eryfikacja wydat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e fak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e kart czas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e dokumentów dodatkowych (umowy, umowy z podwykonawcami, umowy z audyto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okumentacja przetargowa (jeśli dotyczy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Dokument potwierdzający kraj poch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a studiów, dokumentacja wykonana na seminaria, spotkania i wyda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Kopia protokołów odbioru robot/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Dokumentacja fotograficzna projektu, gazety, artykuły z internetu, it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536" w:leader="none"/>
      </w:tabs>
      <w:rPr/>
    </w:pPr>
    <w:r>
      <w:rPr>
        <w:lang w:val="fr-B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„</w:t>
      </w:r>
      <w:r>
        <w:rPr>
          <w:lang w:val="pl-PL"/>
        </w:rPr>
        <w:t>Grupy docelowe” to grupy/podmioty, które odniosą bezpośrednie korzyści z realizacji projektu. „Beneficjenci końcowi” odniosą korzyści z realizacji projektu w dłuższej perspektywie czasu na poziomie społeczeństwa lub szeroko pojmowanego sektora.</w:t>
      </w:r>
    </w:p>
  </w:footnote>
  <w:footnote w:id="3">
    <w:p>
      <w:pPr>
        <w:pStyle w:val="Footnote"/>
        <w:ind w:left="426" w:hanging="426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ind w:left="426" w:hanging="426"/>
        <w:rPr/>
      </w:pPr>
      <w:r>
        <w:rPr>
          <w:rStyle w:val="FootnoteCharacters"/>
        </w:rPr>
        <w:tab/>
        <w:t>?</w:t>
      </w:r>
      <w:r>
        <w:rPr>
          <w:lang w:val="pl-PL"/>
        </w:rPr>
        <w:t xml:space="preserve"> </w:t>
        <w:tab/>
        <w:t>Ten plan powinien obejmować okres pomiędzy okresem sprawozdawczym i kolejnym sprawozd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i/>
      <w:iCs/>
      <w:sz w:val="24"/>
      <w:lang w:val="en-GB"/>
    </w:rPr>
  </w:style>
  <w:style w:type="character" w:styleId="TekstprzypisukocowegoZnak">
    <w:name w:val="Tekst przypisu końcowego Znak"/>
    <w:basedOn w:val="Domylnaczcionkaakapitu"/>
    <w:qFormat/>
    <w:rPr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kstpodstawowywcity2">
    <w:name w:val="Tekst podstawowy wcięt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Tekstpodstawowy3">
    <w:name w:val="Tekst podstawowy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Anna Shotton</dc:creator>
  <dc:description/>
  <cp:keywords/>
  <dc:language>en-US</dc:language>
  <cp:lastModifiedBy> Małgorzata Iwańska</cp:lastModifiedBy>
  <cp:lastPrinted>2006-03-02T11:13:00Z</cp:lastPrinted>
  <dcterms:modified xsi:type="dcterms:W3CDTF">2013-03-27T11:25:00Z</dcterms:modified>
  <cp:revision>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