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both"/>
        <w:rPr>
          <w:rFonts w:cs="Arial"/>
          <w:kern w:val="2"/>
          <w:sz w:val="22"/>
          <w:szCs w:val="22"/>
        </w:rPr>
      </w:pPr>
      <w:r>
        <w:rPr>
          <w:rFonts w:cs="Arial"/>
          <w:sz w:val="22"/>
          <w:szCs w:val="22"/>
        </w:rPr>
        <w:t xml:space="preserve">Wzór załącznika nr 1 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eklaracja poufności i bezstronności Kontroler I stopnia dokonującego rozliczenia polskiego partnera będącego beneficjentem współpracy w ramach:</w:t>
      </w:r>
    </w:p>
    <w:p>
      <w:pPr>
        <w:pStyle w:val="Normal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roni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ner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oszę uzupełnić zgodnie z informacjami wskazanymi w zleceniu przekazanym przez Zamawiającego)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mię i nazwisko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dres: 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bookmarkStart w:id="0" w:name="_GoBack"/>
      <w:bookmarkEnd w:id="0"/>
      <w:r>
        <w:rPr>
          <w:rFonts w:cs="Arial"/>
          <w:b/>
        </w:rPr>
        <w:t>Niniejszym oświadczam, że</w:t>
      </w:r>
      <w:r>
        <w:rPr/>
        <w:t xml:space="preserve"> </w:t>
      </w:r>
      <w:r>
        <w:rPr>
          <w:rFonts w:cs="Arial"/>
          <w:b/>
        </w:rPr>
        <w:t>zobowiązuję się do przestrzegania następujących zas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stron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w związku z tym oświadczam, że będę brał(-a) udział w czynnościach kontrolnych obejmujących wyżej wymieniony projekt, w stosunku do któr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zostaję z beneficjentem w żadnym stosunku faktycznym lub prawnym, który mógłby budzić wątpliwości co do mojej bezstronności oraz mieć wpływ na wykonywanie przeze mnie moich obowiązków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jestem członkiem organów beneficjenta, stowarzyszeń, organizacji, fundacji lub innych podmiotów powiązanych w jakikolwiek sposób organizacyjny lub personalny z beneficjentem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trukturach organizacyjnych beneficjenta na stanowiskach kierowniczych, nie jest zatrudniony mój małżonek, krewny lub powinowaty do drugiego stopnia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1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i ja, ani żadna z osób wymienionych w pkt c) nie brała udziału w opracowywaniu dokumentacji dotyczącej pro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uf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poprzez nie ujawnianie żadnych związanych z projektem, w posiadanie których wszedłem (weszłam) w związku z prowadzonymi czynnościami kontroln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/w zakresie znana mi jest odpowiedzialność karna wynikająca z art. 271 § 1 Kodeksu karnego (Dz. U. z 1997 r. Nr 88, poz. 553 z późniejszymi zmianami).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Arial" w:ascii="Calibri" w:hAnsi="Calibri"/>
          <w:sz w:val="22"/>
          <w:szCs w:val="22"/>
          <w:lang w:eastAsia="pl-PL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rażam zgodę, aby podpisanie niniejszego oświadczenia stanowiło warunek mojego uczestnictwa w procesie kontroli I stopnia dotyczącego rozliczenia polskiego partnera współpracy, a jakiekolwiek naruszenie wymienionych zasad stanowiło powód do odwołania mojej osoby z tych czynności.</w:t>
      </w:r>
    </w:p>
    <w:p>
      <w:pPr>
        <w:pStyle w:val="Tekstpodstawowy3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Data i miejsce: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00"/>
        <w:jc w:val="both"/>
        <w:rPr>
          <w:rFonts w:cs="Arial"/>
          <w:i/>
          <w:i/>
        </w:rPr>
      </w:pPr>
      <w:r>
        <w:rPr>
          <w:rFonts w:cs="Arial"/>
          <w:i/>
        </w:rPr>
        <w:t>Czytelny 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ety1">
    <w:name w:val="Tekst podstawowy wciety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1:00Z</dcterms:created>
  <dc:creator>rafal_kociucki</dc:creator>
  <dc:description/>
  <cp:keywords/>
  <dc:language>en-US</dc:language>
  <cp:lastModifiedBy> </cp:lastModifiedBy>
  <dcterms:modified xsi:type="dcterms:W3CDTF">2014-05-15T10:11:00Z</dcterms:modified>
  <cp:revision>2</cp:revision>
  <dc:subject/>
  <dc:title/>
</cp:coreProperties>
</file>