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CPE/KOEFS/….../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warta w Warszawie w dniu ………………………………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arbem Państwa - państwową jednostką budżetową Centrum Projektów Europejskich</w:t>
      </w:r>
      <w:r>
        <w:rPr>
          <w:rFonts w:cs="Arial" w:ascii="Arial" w:hAnsi="Arial"/>
          <w:sz w:val="20"/>
          <w:szCs w:val="20"/>
        </w:rPr>
        <w:t xml:space="preserve">              z siedzibą w Warszawie, </w:t>
      </w:r>
      <w:r>
        <w:rPr>
          <w:rFonts w:cs="Arial" w:ascii="Arial" w:hAnsi="Arial"/>
          <w:spacing w:val="-4"/>
          <w:sz w:val="20"/>
          <w:szCs w:val="20"/>
        </w:rPr>
        <w:t>ul. Domaniewska 39 A,  02-672 Warszawa, posiadającym nr identyfikacyjny REGON 141681456 oraz NIP 7010158887</w:t>
      </w:r>
      <w:r>
        <w:rPr>
          <w:rFonts w:cs="Arial" w:ascii="Arial" w:hAnsi="Arial"/>
          <w:sz w:val="20"/>
          <w:szCs w:val="20"/>
        </w:rPr>
        <w:t xml:space="preserve">, reprezentowanym przez </w:t>
      </w:r>
      <w:r>
        <w:rPr>
          <w:rFonts w:cs="Arial" w:ascii="Arial" w:hAnsi="Arial"/>
          <w:b/>
          <w:sz w:val="20"/>
          <w:szCs w:val="20"/>
        </w:rPr>
        <w:t>Pana Dariusza Niecia</w:t>
      </w:r>
      <w:r>
        <w:rPr>
          <w:rFonts w:cs="Arial" w:ascii="Arial" w:hAnsi="Arial"/>
          <w:sz w:val="20"/>
          <w:szCs w:val="20"/>
        </w:rPr>
        <w:t xml:space="preserve"> - Dyrektora Centrum Projektów Europejskich, na podstawie upoważnienia udzielonego w dniu 21 stycznia 2009 r. przez Ministra Rozwoju Regionalnego,  zwanym w dalszej części umowy </w:t>
      </w:r>
      <w:r>
        <w:rPr>
          <w:rFonts w:cs="Arial" w:ascii="Arial" w:hAnsi="Arial"/>
          <w:b/>
          <w:sz w:val="20"/>
          <w:szCs w:val="20"/>
        </w:rPr>
        <w:t>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 </w:t>
      </w:r>
      <w:r>
        <w:rPr>
          <w:rStyle w:val="FontStyle59"/>
          <w:rFonts w:cs="Arial" w:ascii="Arial" w:hAnsi="Arial"/>
          <w:b/>
          <w:sz w:val="20"/>
          <w:szCs w:val="20"/>
        </w:rPr>
        <w:t>nazw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firmy</w:t>
      </w:r>
      <w:r>
        <w:rPr>
          <w:rFonts w:cs="Arial" w:ascii="Arial" w:hAnsi="Arial"/>
          <w:sz w:val="20"/>
          <w:szCs w:val="20"/>
        </w:rPr>
        <w:t xml:space="preserve"> z</w:t>
      </w:r>
      <w:r>
        <w:rPr>
          <w:rStyle w:val="FontStyle59"/>
          <w:rFonts w:cs="Arial" w:ascii="Arial" w:hAnsi="Arial"/>
          <w:sz w:val="20"/>
          <w:szCs w:val="20"/>
        </w:rPr>
        <w:t xml:space="preserve"> siedzibą w </w:t>
      </w:r>
      <w:r>
        <w:rPr>
          <w:rFonts w:cs="Arial" w:ascii="Arial" w:hAnsi="Arial"/>
          <w:sz w:val="20"/>
          <w:szCs w:val="20"/>
        </w:rPr>
        <w:t xml:space="preserve">…………………….. przy ul. ………………………….., kod pocztowy                i miejscowość, posiadającym numer identyfikacji REGON …………………… oraz                                      NIP ……………………………………….,wpisanym do ewidencji działalności gospodarczej prowadzonej przez ……… pod numerem/ </w:t>
      </w:r>
      <w:r>
        <w:rPr>
          <w:rStyle w:val="FontStyle59"/>
          <w:rFonts w:cs="Arial" w:ascii="Arial" w:hAnsi="Arial"/>
          <w:sz w:val="20"/>
          <w:szCs w:val="20"/>
        </w:rPr>
        <w:t>wpisanym do Krajowego Rejestru Sądowego pod numerem KRS ……………………… reprezentowanym przez - ……………………. .…– nazwa pełnionej funkcj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wanym  w dalszej części umo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Wykonawcą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umowa została zawarta w wyniku udzielenia zamówienia publicznego                 w trybie przetargu nieograniczonego numer …………………., zgodnie z art. 39 ustawy z dnia               29 stycznia 2004 r. - Prawo zamówień publicznych (Dz. U. z 2010 r. Nr 113, poz. 759 z póź.zm.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jest współfinansowany ze środków Unii Europejskiej w ramach Europejskiego Funduszu Społecznego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przygotowanie i realizacja kampanii informacyjno-promocyjnej dotyczącej sieci Regionalnych Ośrodków Europejskiego Funduszu Społecznego, zwanej w dalszej części umowy „kampanią”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realizacji kampanii określa oferta Wykonawcy stanowiąca załącznik nr 1 do  umowy, zwana dalej „ofertą Wykonawcy”, oraz Szczegółowy Opis Przedmiotu Zamówienia, stanowiący załącznik nr 4 do umow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pania składa się z następujących zadań głównych, szczegółowo opisanych w Szczegółowym Opisie Przedmiotu Zamówienia, załączniku nr 4 do umowy: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hasła kampanii reklamowej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realizacja kampanii internetowej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realizacja kampanii prasowej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wczość z realizacji kampani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przygotowania i realizacji kampanii od dnia podpisania umowy do dnia </w:t>
      </w:r>
      <w:r>
        <w:rPr>
          <w:rFonts w:cs="Arial" w:ascii="Arial" w:hAnsi="Arial"/>
          <w:b/>
          <w:sz w:val="20"/>
          <w:szCs w:val="20"/>
        </w:rPr>
        <w:t>30 kwietnia 2012 roku</w:t>
      </w:r>
      <w:r>
        <w:rPr>
          <w:rFonts w:cs="Arial" w:ascii="Arial" w:hAnsi="Arial"/>
          <w:sz w:val="20"/>
          <w:szCs w:val="20"/>
        </w:rPr>
        <w:t>, zgodnie z harmonogramem realizacji kampanii, o którym mowa w § 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awidłowego wykonania wszelkich prac związanych z przygotowaniem i realizacją kampanii zgodnie z postanowieniami niniejszej umowy, ofertą Wykonawcy, stanowiącą załącznik nr 1 do niniejszej umowy, Szczegółowym Opisem Przedmiotu Zamówienia stanowiącym załącznik nr 4 do umowy  i obowiązującym prawem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przygotowanie i realizację wszystkich zadań                   w ramach niniejszej umowy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niezwłocznego informowania Zamawiającego </w:t>
        <w:br/>
        <w:t>o trudnościach w realizacji kampanii, w szczególności o zamiarze zaprzestania jej realizacji lub zmianach w harmonogramie kampanii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nadzór nad zatrudnionym przez siebie personelem, oraz nad współpracującymi z Wykonawcą zleceniobiorcami i podwykonawcami oraz za dopełnienie wszelkich prawnych zobowiązań związanych z  zatrudnieniem personelu oraz                 z zawarciem umów cywilnoprawnych z ww. zleceniobiorcami i podwykonawcami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widowControl/>
        <w:numPr>
          <w:ilvl w:val="6"/>
          <w:numId w:val="21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każe Wykonawcy, niezwłocznie po podpisaniu umowy, wszystkie informacje lub dokumenty będące w jego posiadaniu, niezbędne do prawidłowej realizacji kampanii,                            w szczególności: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ategię komunikacji Funduszy Europejskich w Polsce w ramach Narodowej Strategii Spójności na lata 2007-2013,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n komunikacji Programu Operacyjnego Kapitał Ludzki 2007-2013, 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tyczne </w:t>
      </w:r>
      <w:r>
        <w:rPr>
          <w:rFonts w:cs="Arial" w:ascii="Arial" w:hAnsi="Arial"/>
          <w:bCs/>
          <w:sz w:val="20"/>
          <w:szCs w:val="20"/>
        </w:rPr>
        <w:t xml:space="preserve">Ministra Rozwoju Regionalnego z </w:t>
      </w:r>
      <w:r>
        <w:rPr>
          <w:rFonts w:cs="Arial" w:ascii="Arial" w:hAnsi="Arial"/>
          <w:bCs/>
          <w:iCs/>
          <w:sz w:val="20"/>
          <w:szCs w:val="20"/>
        </w:rPr>
        <w:t xml:space="preserve">4 lutego 2009 r. </w:t>
      </w:r>
      <w:r>
        <w:rPr>
          <w:rFonts w:cs="Arial" w:ascii="Arial" w:hAnsi="Arial"/>
          <w:bCs/>
          <w:sz w:val="20"/>
          <w:szCs w:val="20"/>
        </w:rPr>
        <w:t>dotyczące oznaczania projektów                       w ramach Programu Operacyjnego Kapitał Ludzki,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ęgę Tożsamości dla Regionalnych Ośrodków Europejskiego Funduszu Społecznego,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y działania sieci Regionalnych Ośrodków Europejskiego Funduszu Społecznego,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ę adresową sieci Regionalnych Ośrodków Europejskiego Funduszu Społecznego,</w:t>
      </w:r>
    </w:p>
    <w:p>
      <w:pPr>
        <w:pStyle w:val="Tekstpodstawowy3"/>
        <w:widowControl/>
        <w:numPr>
          <w:ilvl w:val="1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typy: Unii Europejskiej ze słownym odwołaniem do Europejskiego Funduszu Społecznego, Programu Operacyjnego Kapitał Ludzki, Centrum Projektów Europejskich, Krajowego Ośrodka EFS, sieci Regionalnych Ośrodków Europejskiego Funduszu Społecznego.</w:t>
      </w:r>
    </w:p>
    <w:p>
      <w:pPr>
        <w:pStyle w:val="Tekstpodstawowy3"/>
        <w:widowControl/>
        <w:numPr>
          <w:ilvl w:val="6"/>
          <w:numId w:val="21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współpracy z Wykonawcą w zakresie niezbędnym do realizacji umowy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lny harmonogram realizacji kampan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Generalny Harmonogram realizacji kampanii został określony w ofercie złożonej przez Wykonawcę na podstawie formularza generalnego harmonogramu realizacji kampanii, stanowiącego załącznik nr 2 do Szczegółowego Opisu Przedmiotu Zamówienia i stanowi integralną część oferty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konieczności modyfikacji generalnego harmonogramu realizacji kampanii, wynikającej z  przedłużającego się postępowania o udzielenie zamówienia publicznego                           i podpisania umowy z  Wykonawcą, Wykonawca przedstawi Zamawiającemu, w terminie 14 dni roboczych od daty podpisania umowy, modyfikację generalnego harmonogramu realizacji kampanii, zwanego dalej „harmonogramem”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Harmonogram, o którym mowa w ust. 2 musi zapewni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ie kampanii w termin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lonym w § 2 umowy oraz stanowi doprecyzowanie harmonogramu będącego integralną częścią oferty Wykonawcy.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w terminie 7 dni roboczych od daty otrzymania harmonogramu m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zgłos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jego t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wagi i zastrz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nia lub zatwierdz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dstawiony harmonogram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hanging="36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 uwagi i zastrz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nia, o których mowa w ust. 4 oraz przekaże poprawioną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s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harmonogramu w terminie 3 dni roboczych od daty otrzymania uwag i zastrz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TimesNewRoman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wyznaczają następujące osoby do kontaktów roboczych w trakcie realizacji przedmiotu umowy: po stronie Zamawiającego: (imię nazwisko, telefon, adres email)………………………………………………………………………………………………………….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 stronie Wykonawcy: (imię nazwisko, telefon, adres email)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ąpi do realizacji kampanii niezwłocznie po otrzymaniu pisemnej akceptacji harmonogramu przez Zamawiająceg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terminach określonych w harmonogramie, przedstawi Zamawiającemu do zatwierdzenia: </w:t>
      </w:r>
    </w:p>
    <w:p>
      <w:pPr>
        <w:pStyle w:val="Akapitzlist"/>
        <w:numPr>
          <w:ilvl w:val="1"/>
          <w:numId w:val="17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tateczny projekt hasła kampanii wraz z uzasadnieniem,</w:t>
      </w:r>
    </w:p>
    <w:p>
      <w:pPr>
        <w:pStyle w:val="Akapitzlist"/>
        <w:numPr>
          <w:ilvl w:val="1"/>
          <w:numId w:val="17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tateczne projekty reklam prasowych w formacie ½ strony,</w:t>
      </w:r>
    </w:p>
    <w:p>
      <w:pPr>
        <w:pStyle w:val="Akapitzlist"/>
        <w:numPr>
          <w:ilvl w:val="1"/>
          <w:numId w:val="17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tateczne projekty reklam internetowych,</w:t>
      </w:r>
    </w:p>
    <w:p>
      <w:pPr>
        <w:pStyle w:val="Akapitzlist"/>
        <w:numPr>
          <w:ilvl w:val="1"/>
          <w:numId w:val="17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zczegółowy media plan działań reklamowych w prasie i w Internecie wraz z parametrami mediowymi (wskazanymi w Szczegółowym Opisie Przedmiotu Zamówienia – załączniku nr 4 do umowy) i uzasadnieniem</w:t>
      </w:r>
      <w:r>
        <w:rPr>
          <w:rFonts w:cs="Arial" w:ascii="Arial" w:hAnsi="Arial"/>
          <w:color w:val="000000"/>
          <w:sz w:val="20"/>
          <w:szCs w:val="20"/>
        </w:rPr>
        <w:t xml:space="preserve"> wyboru mediów oraz dokładnym kosztorysem, na wzorze Media Planu Działań Reklamowych, stanowiących załącznik nr 1 do Szczegółowego Opisu Przedmiotu Zamówienia.</w:t>
      </w:r>
      <w:r>
        <w:br w:type="page"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el realizujący kampani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any jest do zapewnienia personelu koniecznego dla właściwej realizacji </w:t>
      </w:r>
      <w:r>
        <w:rPr>
          <w:rFonts w:cs="Arial" w:ascii="Arial" w:hAnsi="Arial"/>
          <w:sz w:val="20"/>
          <w:szCs w:val="20"/>
        </w:rPr>
        <w:t>umowy, posiadającego odpowiednie kwalifikacje i doświadczenie, wskazanego w wykazie osób stanowiącym załącznik nr 4 do Specyfikacji Istotnych Warunków Zamówienia (SIWZ)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niedostępności personelu, o którym mowa w ust. 1 Wykonawca zobowiązany jest zapewnić zastępstwo przez osobę lub osoby o kwalifikacjach zawodowych równych lub wyższych od kwalifikacji osoby lub osób zastępowanych, zwanych dalej zastępcami, zgodnie z wymogami zawartymi w Specyfikacji Istotnych Warunków Zamówienia (SIWZ)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ępca będzie mógł przystąpić do realizacji prac przewidzianych w umowie po uzyskaniu przez Wykonawcę pisemnej zgody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tępując z wnioskiem o zgodę Zamawiającego w celu zapewnienia zastępstwa Wykonawca zobowiązany jest wskazać przyczyny niedostępności osoby zastępowanej, a także przedstawić Zamawiającemu osobę proponowaną w zastępstwie, wraz z informacją zawierającą opis jej kwalifikacji zawodowych, wskazać czynności, które będą przez tę osobę wykonywane oraz okres zastępstwa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aakceptuje lub zgłosi uwagi do wniosku Wykonawcy w zakresie, o którym mowa  w ust. 4, w terminie 7 dni od dnia otrzymania pisemnego wniosku Wykonawc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360" w:before="120" w:after="12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naruszenia przez Wykonawcę postanowień ust. 1 – 5, Zamawiający może odstąpić od umowy ze skutkiem natychmiastowym w przypadku realizacji zamówienia przez personel, który nie został zaakceptowany przez Zamawiającego.</w:t>
      </w:r>
    </w:p>
    <w:p>
      <w:pPr>
        <w:pStyle w:val="Normal"/>
        <w:spacing w:lineRule="auto" w:line="360" w:before="120" w:after="120"/>
        <w:ind w:left="42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sady prowadzenia dokumentacji realizacji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widowControl/>
        <w:numPr>
          <w:ilvl w:val="1"/>
          <w:numId w:val="16"/>
        </w:numPr>
        <w:tabs>
          <w:tab w:val="clear" w:pos="709"/>
        </w:tabs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owadzenia wszelkiej dokumentacji, w tym księgowej, związanej z wykonywaniem niniejszej umowy.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prowadzić wyodrębnioną ewidencję księgową dotyczącą wykonywania niniejszej umowy zgodnie z obowiązującymi przepisami prawa.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przechowywać całą dokumentację związaną z realizacją kampanii do                  31 grudnia 2020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poddać kontroli merytorycznej i finansowej w zakresie realizowanej przez niego kampanii, a także współpracy z osobami przeprowadzającymi kontrolę, w szczególności poprzez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żliwienie przeprowadzenia kontroli przez Zamawiającego, jak też przez wyznaczone przez niego osoby oraz inne uprawnione podmioty – w zakresie prawidłowości realizacji kampani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kontrolującym wglądu we wszelkie dokumenty związane z realizacją kampanii,                 w tym dokumenty finansowe (bez względu na rodzaj nośnika, na którym są przechowywane)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porządzanie informacji merytoryczno-finansowych z wykonania poszczególnych etapów realizacji kampanii na potrzeby kontroli i przedstawiania ich do akceptacji Zamawiającem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szystkie działania wykonywane w ramach kampanii mogące stanowić przedmiot praw autorskich będą oryginalne, bez niedozwolonych zapożyczeń                   z utworów osób trzecich oraz nie będą naruszać praw przysługujących osobom trzecim, w tym    w szczególności praw autorskich innych osób lub podmiotów.</w:t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rzez Wykonawcę praw autorskich osób trzecich, o których mowa w ust. 1, Wykonawca ponosi pełną odpowiedzialność materialną z tytułu naruszenia tych praw.</w:t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oświadcza, że będą mu przysługiwać majątkowe prawa autorskie w  rozumieniu ustawy z dnia 4 lutego 1994 r. o prawie autorskim i prawach pokrewnych (Dz. U. Nr 90, poz. 631, z późn. zm.) do produktów i rezultatów, powstałych w ramach zadań, o których mowa w  ust. 1,   w pełnym zakresie, bez żadnych ograniczeń lub obciążeń na rzecz osób trzecich,                               w szczególności praw autorskich innych osób.</w:t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ramach wynagrodzenia, określonego w § 13 ust. 1, Wykonawca przenosi na Zamawiającego całość majątkowych praw autorskich do produktów i rezultatów powstałych w ramach zadań,       o których mowa w  ust. 1, przygotowanych przez Wykonawcę w ramach realizacji umowy wraz      z prawem do dokonywania opracowań i zmian, na terytorium Rzeczypospolitej Polskiej oraz poza jej granicami.</w:t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wykonywanie przez Zamawiającego autorskich praw zależnych      i nie będzie żądał z tego tytułu dodatkowego wynagrodzenia. </w:t>
      </w:r>
    </w:p>
    <w:p>
      <w:pPr>
        <w:pStyle w:val="TextBody"/>
        <w:widowControl/>
        <w:numPr>
          <w:ilvl w:val="0"/>
          <w:numId w:val="13"/>
        </w:numPr>
        <w:suppressAutoHyphens w:val="false"/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Przeniesienie majątkowych praw autorskich do wyników prac obejmuje wszystkie znane w  chwili zawarcia umowy pola eksploatacji, tj.:</w:t>
      </w:r>
    </w:p>
    <w:p>
      <w:pPr>
        <w:pStyle w:val="Akapitzlist"/>
        <w:numPr>
          <w:ilvl w:val="1"/>
          <w:numId w:val="13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walanie, kopiowanie, wprowadzenie do pamięci komputerów i serwerów sieci komputerowych.</w:t>
      </w:r>
    </w:p>
    <w:p>
      <w:pPr>
        <w:pStyle w:val="Akapitzlist"/>
        <w:numPr>
          <w:ilvl w:val="1"/>
          <w:numId w:val="13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anie lub publiczną prezentację, w tym podczas seminariów i konferencji.</w:t>
      </w:r>
    </w:p>
    <w:p>
      <w:pPr>
        <w:pStyle w:val="Akapitzlist"/>
        <w:numPr>
          <w:ilvl w:val="1"/>
          <w:numId w:val="13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ywanie w materiałach wydawniczych, w tym promocyjnych, informacyjnych i szkoleniowych oraz we wszelkiego rodzaju mediach audio-wizualnych i komputerowych.</w:t>
      </w:r>
    </w:p>
    <w:p>
      <w:pPr>
        <w:pStyle w:val="Akapitzlist"/>
        <w:numPr>
          <w:ilvl w:val="1"/>
          <w:numId w:val="13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korzystania z produktów i rezultatów w całości lub z części oraz ich łączenia                     z innymi produktami, rezultatami, utworami, opracowania poprzez dodanie różnych elementów, uaktualnienie, modyfikację, tłumaczenie na różne języki, zmianę barw, okładek, wielkości i treści całości lub ich części.</w:t>
      </w:r>
    </w:p>
    <w:p>
      <w:pPr>
        <w:pStyle w:val="Akapitzlist"/>
        <w:numPr>
          <w:ilvl w:val="0"/>
          <w:numId w:val="13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ację i rozpowszechnianie w całości lub w części za pomocą druku, wizji lub fonii przewodowej albo bezprzewodowej przez stację naziemną, nadawanie za pośrednictwem satelity, równoległe i integralne nadawanie utworów przez inną organizację radiową bądź telewizyjną, transmisję komputerową (sieć szerokiego dostępu, Internet) łącznie z utrwalaniem            w pamięci RAM oraz zezwalaniem na tworzenie i nadawanie kompilacj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izualizacji</w:t>
      </w:r>
    </w:p>
    <w:p>
      <w:pPr>
        <w:pStyle w:val="Default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widowControl w:val="false"/>
        <w:numPr>
          <w:ilvl w:val="0"/>
          <w:numId w:val="12"/>
        </w:numPr>
        <w:spacing w:lineRule="auto" w:line="360" w:before="120" w:after="120"/>
        <w:ind w:left="426" w:hanging="360"/>
        <w:jc w:val="both"/>
        <w:rPr>
          <w:rFonts w:ascii="Arial" w:hAnsi="Arial" w:eastAsia="Verdana,Italic;Arial Unicode MS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przestrzegania zasad wizualizacji zgodnie z:</w:t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1 Wytycznym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inistra Rozwoju Regionalnego z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4 lutego 2009 r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otyczącymi oznaczania projektów w ramach Programu Operacyjnego Kapitał Ludzki , Planem Komunikacji Programu Operacyjnego Kapitał Ludzki 2007 -2013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oraz Strategią Komunikacji Funduszy Europejskich                 w Polsce na lata 2007-2013</w:t>
      </w:r>
      <w:r>
        <w:rPr>
          <w:rFonts w:cs="Arial" w:ascii="Arial" w:hAnsi="Arial"/>
          <w:bCs/>
          <w:color w:val="000000"/>
          <w:sz w:val="20"/>
          <w:szCs w:val="20"/>
        </w:rPr>
        <w:t>, określającymi podstawowe zasady prowadzenia działań informacyjnych i  promocyjnych na potrzeby Narodowej Strategii Spójności oraz wszystkich programów operacyjnych w jej ramach,</w:t>
      </w:r>
    </w:p>
    <w:p>
      <w:pPr>
        <w:pStyle w:val="Default"/>
        <w:numPr>
          <w:ilvl w:val="1"/>
          <w:numId w:val="12"/>
        </w:numPr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ęgą Tożsamości dla Regionalnych Ośrodków Europejskiego Funduszu Społeczn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spacing w:lineRule="auto" w:line="360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kumenty o których mowa w pkt. 1.1.oraz pkt. 1.2 zostaną przekazane przez Zamawiającego Wykonawcy niezwłocznie po podpisaniu umowy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zdawczość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ystem sprawozdawczości został określony w pkt 3.3.4 w Szczegółowym Opisie Przedmiotu Zamówienia stanowiącym załącznik nr 4 do umowy. 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360"/>
        <w:ind w:left="426" w:right="14" w:hanging="360"/>
        <w:jc w:val="both"/>
        <w:rPr>
          <w:rFonts w:ascii="Arial" w:hAnsi="Arial" w:cs="Arial"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>Wykonawca ma obowiązek przedstawić Zamawiającemu sprawozdanie częściowe z realizacji każdego z dwóch etapów kampanii oraz analizę pokampanijną z realizacji całego zamówienia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360"/>
        <w:ind w:left="426" w:right="14" w:hanging="360"/>
        <w:jc w:val="both"/>
        <w:rPr/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Sprawozdania częściowe, o których mowa w ust. 2 Wykonawca przedstawia Zamawiającemu po zakończeniu każdego z dwóch etapów kampanii, nie później niż </w:t>
      </w:r>
      <w:r>
        <w:rPr>
          <w:rFonts w:cs="Arial" w:ascii="Arial" w:hAnsi="Arial"/>
          <w:b/>
          <w:bCs/>
          <w:spacing w:val="1"/>
          <w:sz w:val="20"/>
          <w:szCs w:val="20"/>
        </w:rPr>
        <w:t>10-go</w:t>
      </w: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 dnia miesiąca następującego po miesiącu, w którym zakończył się dany etap, za który sporządzane jest sprawozdanie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360" w:before="0" w:after="0"/>
        <w:ind w:left="425" w:hanging="357"/>
        <w:contextualSpacing/>
        <w:jc w:val="both"/>
        <w:rPr/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Wykonawca zobowiązany jest do przedstawienia w każdym z dwóch sprawozdań częściowych </w:t>
      </w:r>
      <w:r>
        <w:rPr>
          <w:rFonts w:cs="Arial" w:ascii="Arial" w:hAnsi="Arial"/>
          <w:sz w:val="20"/>
          <w:szCs w:val="20"/>
        </w:rPr>
        <w:t xml:space="preserve">wykazu wszystkich emisji wraz z kosztami oraz materiały dowodowe, świadczące o prawidłowym wyemitowaniu reklam i prawidłowej realizacji wszelkich działań w ramach poszczególnych etapów kampanii. 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360"/>
        <w:ind w:left="426" w:right="14" w:hanging="360"/>
        <w:jc w:val="both"/>
        <w:rPr/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Analiza pokampanijna, o której mowa w ust. 2, obejmująca okres realizacji całej kampanii, będzie przedstawiona Zamawiającemu nie później niż </w:t>
      </w:r>
      <w:r>
        <w:rPr>
          <w:rFonts w:cs="Arial" w:ascii="Arial" w:hAnsi="Arial"/>
          <w:b/>
          <w:bCs/>
          <w:spacing w:val="1"/>
          <w:sz w:val="20"/>
          <w:szCs w:val="20"/>
        </w:rPr>
        <w:t>30-go</w:t>
      </w: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 dnia miesiąca następującego po miesiącu, w którym nastąpi zakończenie realizacji kampanii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360"/>
        <w:ind w:left="426" w:right="14" w:hanging="360"/>
        <w:jc w:val="both"/>
        <w:rPr>
          <w:rFonts w:ascii="Arial" w:hAnsi="Arial" w:cs="Arial"/>
          <w:bCs/>
          <w:color w:val="FF0000"/>
          <w:spacing w:val="1"/>
          <w:sz w:val="20"/>
          <w:szCs w:val="20"/>
        </w:rPr>
      </w:pPr>
      <w:r>
        <w:rPr>
          <w:rFonts w:cs="Arial" w:ascii="Arial" w:hAnsi="Arial"/>
          <w:bCs/>
          <w:spacing w:val="1"/>
          <w:sz w:val="20"/>
          <w:szCs w:val="20"/>
        </w:rPr>
        <w:t xml:space="preserve">Wykonawca zobowiązany jest do przedstawienia w analizie pokampanijnej </w:t>
      </w:r>
      <w:r>
        <w:rPr>
          <w:rFonts w:cs="Arial" w:ascii="Arial" w:hAnsi="Arial"/>
          <w:sz w:val="20"/>
          <w:szCs w:val="20"/>
        </w:rPr>
        <w:t>faktycznie osiągniętych parametrów mediowych</w:t>
      </w:r>
      <w:r>
        <w:rPr>
          <w:rFonts w:cs="Arial" w:ascii="Arial" w:hAnsi="Arial"/>
          <w:bCs/>
          <w:spacing w:val="1"/>
          <w:sz w:val="20"/>
          <w:szCs w:val="20"/>
        </w:rPr>
        <w:t xml:space="preserve"> o których mowa w Szczegółowym Opisie Przedmiotu Zamówienia – załączniku nr 4 do umowy. 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360"/>
        <w:ind w:left="426" w:right="14" w:hanging="360"/>
        <w:jc w:val="both"/>
        <w:rPr/>
      </w:pPr>
      <w:r>
        <w:rPr>
          <w:rFonts w:cs="Arial" w:ascii="Arial" w:hAnsi="Arial"/>
          <w:bCs/>
          <w:spacing w:val="1"/>
          <w:sz w:val="20"/>
          <w:szCs w:val="20"/>
        </w:rPr>
        <w:t>Wzory sprawozdania częściowego oraz analizy pokampanijnej stanowią odpowiednio załącznik nr 2 i załącznik nr 3 do umowy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360"/>
        <w:ind w:left="426" w:right="14" w:hanging="360"/>
        <w:jc w:val="both"/>
        <w:rPr>
          <w:rFonts w:ascii="Arial" w:hAnsi="Arial" w:cs="Arial"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>Zamawiający zaakceptuje lub zwróci z uwagami sprawozdania częściowe, o których mowa                w ust. 2, w terminie 3 dni roboczych od dnia ich otrzymania. W przypadku zgłoszenia przez Zamawiającego uwag, Wykonawca ma obowiązek ich uwzględnienia i dostarczenia Zamawiającemu poprawione sprawozdania częściowe, w terminie 2 dni roboczych od dnia zgłoszenia uwag. Procedura akceptacji sprawozdania częściowego nie wstrzymuje procesu realizacji zadań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360"/>
        <w:ind w:left="426" w:right="14" w:hanging="360"/>
        <w:jc w:val="both"/>
        <w:rPr>
          <w:rFonts w:ascii="Arial" w:hAnsi="Arial" w:cs="Arial"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>W zakresie akceptacji analizy pokampanijnej, o której mowa w ust. 2, postanowienia ust. 8 stosuje się odpowiednio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suppressAutoHyphens w:val="false"/>
        <w:spacing w:lineRule="auto" w:line="360"/>
        <w:ind w:left="426" w:right="14" w:hanging="360"/>
        <w:jc w:val="both"/>
        <w:rPr>
          <w:rFonts w:ascii="Arial" w:hAnsi="Arial" w:cs="Arial"/>
          <w:bCs/>
          <w:color w:val="000000"/>
          <w:spacing w:val="1"/>
          <w:sz w:val="20"/>
          <w:szCs w:val="20"/>
        </w:rPr>
      </w:pPr>
      <w:r>
        <w:rPr>
          <w:rFonts w:cs="Arial" w:ascii="Arial" w:hAnsi="Arial"/>
          <w:bCs/>
          <w:color w:val="000000"/>
          <w:spacing w:val="1"/>
          <w:sz w:val="20"/>
          <w:szCs w:val="20"/>
        </w:rPr>
        <w:t xml:space="preserve">Zamawiający zastrzega sobie prawo do żądania w każdym czasie i w zakresie przez siebie wskazanym, dodatkowych informacji i sprawozdań o stanie realizacji kampanii.                 </w:t>
      </w:r>
      <w:r>
        <w:rPr>
          <w:rFonts w:cs="Arial" w:ascii="Arial" w:hAnsi="Arial"/>
          <w:sz w:val="20"/>
          <w:szCs w:val="20"/>
        </w:rPr>
        <w:t xml:space="preserve">Wykonawca przedstawi informacje lub sprawozdania w terminie nie dłuższym niż 3 dni robocze od dnia poinformowania o żądaniu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akceptacji dodatkowych informacji lub sprawozdań, o których mowa w ust. 9, postanowienia ust. 8 stosuje się odpowiednio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</w:t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260" w:leader="none"/>
        </w:tabs>
        <w:suppressAutoHyphens w:val="false"/>
        <w:spacing w:lineRule="auto" w:line="360"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mówienia, o którym mowa w § 1, Strony ustalają wynagrodzenie ogółem                      w wysokości …………………brutto (słownie: ……………………………………. złotych brutto), zgodnie z ofertą Wykonawcy, w tym, za I etap kampanii: …………………………………….brutto (słownie: ……………………………………. złotych brutto), za II etap kampanii: :………………………………………brutto (słownie: ……………………………………. złotych brutto)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260" w:leader="none"/>
        </w:tabs>
        <w:suppressAutoHyphens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arunkiem wystawienia protokołu odbioru za realizację pierwszego etapu kampanii, o którym mowa w pkt 3.1 w Szczegółowym Opisie Przedmiotu Zamówienia – załączniku nr 4 do umowy, będzie uzyskanie przez Wykonawcę akceptacji Zamawiającego w zakresie przygotowanego sprawozdania częściow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260" w:leader="none"/>
        </w:tabs>
        <w:suppressAutoHyphens w:val="false"/>
        <w:spacing w:lineRule="auto" w:line="360"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wystawienia protokołu odbioru za realizację drugiego etapu kampanii, o którym mowa w pkt 3.1 w Szczegółowym Opisie Przedmiotu Zamówienia – załączniku nr 4 do umowy, będzie uzyskanie przez Wykonawcę akceptacji Zamawiającego w zakresie przygotowanego sprawozdania częściowego oraz analizy pokampanijnej, </w:t>
      </w:r>
      <w:r>
        <w:rPr>
          <w:rFonts w:cs="Arial" w:ascii="Arial" w:hAnsi="Arial"/>
          <w:bCs/>
          <w:spacing w:val="1"/>
          <w:sz w:val="20"/>
          <w:szCs w:val="20"/>
        </w:rPr>
        <w:t>obejmującej okres realizacji całej kampani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260" w:leader="none"/>
        </w:tabs>
        <w:suppressAutoHyphens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dpisanie protokołu odbioru po każdym etapie kampanii przez Naczelnika Krajowego Ośrodka Europejskiego Funduszu Społecznego, p. Izabelę Grabowską, jest warunkiem wystawienia faktury/rachunku przez Wykonawcę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260" w:leader="none"/>
        </w:tabs>
        <w:suppressAutoHyphens w:val="false"/>
        <w:spacing w:lineRule="auto" w:line="360"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nastąpi każdorazowo w terminie 21 dni od dnia doręczenia prawidłowo wystawionej faktury VAT/ rachunku Zamawiającemu na adres:</w:t>
      </w:r>
    </w:p>
    <w:p>
      <w:pPr>
        <w:pStyle w:val="Normal"/>
        <w:tabs>
          <w:tab w:val="clear" w:pos="709"/>
          <w:tab w:val="left" w:pos="4820" w:leader="none"/>
          <w:tab w:val="left" w:pos="6733" w:leader="none"/>
        </w:tabs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 FAKTURY / RACHUNKU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trum Projektów Europejskich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Krajowy Ośrodek Europejskiego Funduszu Społeczneg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l. Domaniewska 39 a, 02-672 Warszawa, </w:t>
      </w:r>
    </w:p>
    <w:p>
      <w:pPr>
        <w:pStyle w:val="Normal"/>
        <w:tabs>
          <w:tab w:val="clear" w:pos="709"/>
          <w:tab w:val="left" w:pos="4820" w:leader="none"/>
          <w:tab w:val="left" w:pos="6733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P 7010 1588 87</w:t>
      </w:r>
    </w:p>
    <w:p>
      <w:pPr>
        <w:pStyle w:val="Normal"/>
        <w:tabs>
          <w:tab w:val="clear" w:pos="709"/>
          <w:tab w:val="left" w:pos="4820" w:leader="none"/>
          <w:tab w:val="left" w:pos="6733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będzie dokonana przelewem na rachunek bankowy Wykonawcy podany na fakturze VAT/ rachunku. Za dzień zapłaty należności Strony uznają dzień obciążenia rachunku bankowego Zamawiającego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color w:val="000000"/>
          <w:spacing w:val="6"/>
          <w:sz w:val="20"/>
          <w:szCs w:val="20"/>
        </w:rPr>
        <w:t>Określone w ust. 1 wynagrodzenie nie podlega waloryzacji.</w:t>
      </w:r>
    </w:p>
    <w:p>
      <w:pPr>
        <w:pStyle w:val="Normal"/>
        <w:spacing w:lineRule="auto" w:line="276" w:before="0" w:after="20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widowControl/>
        <w:numPr>
          <w:ilvl w:val="0"/>
          <w:numId w:val="18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żądać od Wykonawcy następujących kar umownych z tytułu niewykonania lub nienależytego wykonania umowy:</w:t>
      </w:r>
    </w:p>
    <w:p>
      <w:pPr>
        <w:pStyle w:val="Tekstpodstawowy2"/>
        <w:widowControl/>
        <w:numPr>
          <w:ilvl w:val="1"/>
          <w:numId w:val="14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 opóźnienie z przyczyn leżących po stronie Wykonawcy w wykonaniu poszczególnych zadań zamówienia w wysokości 0,2 %  kwoty wynagrodzenia określonego w § 13 ust. 1, za każdy dzień opóźnienia, licząc od następnego dnia po upływie terminu realizacji danego zadania określonego w  harmonogramie,</w:t>
      </w:r>
    </w:p>
    <w:p>
      <w:pPr>
        <w:pStyle w:val="Tekstpodstawowy2"/>
        <w:widowControl/>
        <w:numPr>
          <w:ilvl w:val="1"/>
          <w:numId w:val="14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 odstąpienie od umowy z przyczyn leżących po stronie Wykonawcy: w wysokości 20% wynagrodzenia określonego w § 13 ust. 1,</w:t>
      </w:r>
    </w:p>
    <w:p>
      <w:pPr>
        <w:pStyle w:val="Tekstpodstawowy2"/>
        <w:widowControl/>
        <w:numPr>
          <w:ilvl w:val="1"/>
          <w:numId w:val="14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inne nienależyte wykonanie poszczególnych zadań zamówienia w  wysokości do 10% wynagrodzenia określonego w § 13 ust. 1.</w:t>
      </w:r>
    </w:p>
    <w:p>
      <w:pPr>
        <w:pStyle w:val="Tekstpodstawowy2"/>
        <w:widowControl/>
        <w:numPr>
          <w:ilvl w:val="0"/>
          <w:numId w:val="18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późnienia w wykonaniu poszczególnych zadań zamówienia Zamawiający może wyznaczyć dodatkowy termin, z zachowaniem prawa do kary umownej określonej w § 14 ust.1 pkt 1.1 a po bezskutecznym upływie wyznaczonego terminu dodatkowego odstąpić od umowy, z zachowaniem prawa do kary umownej, określonej w § 14 ust.1 pkt 1.2.</w:t>
      </w:r>
    </w:p>
    <w:p>
      <w:pPr>
        <w:pStyle w:val="Tekstpodstawowy2"/>
        <w:widowControl/>
        <w:numPr>
          <w:ilvl w:val="0"/>
          <w:numId w:val="18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niniejszą umową kary umowne podlegają sumowaniu</w:t>
      </w:r>
    </w:p>
    <w:p>
      <w:pPr>
        <w:pStyle w:val="Tekstpodstawowy2"/>
        <w:widowControl/>
        <w:numPr>
          <w:ilvl w:val="0"/>
          <w:numId w:val="18"/>
        </w:numPr>
        <w:suppressAutoHyphens w:val="false"/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potrącania naliczonych kar umownych                                     z faktur/rachunków przedkładanych przez Wykonawcę.</w:t>
      </w:r>
    </w:p>
    <w:p>
      <w:pPr>
        <w:pStyle w:val="Tekstpodstawowy2"/>
        <w:widowControl/>
        <w:numPr>
          <w:ilvl w:val="0"/>
          <w:numId w:val="18"/>
        </w:numPr>
        <w:suppressAutoHyphens w:val="false"/>
        <w:spacing w:lineRule="auto" w:line="360" w:before="120" w:after="120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mogą dochodzić na zasadach ogólnych odszkodowań przewyższających kary umowne.</w:t>
      </w:r>
    </w:p>
    <w:p>
      <w:pPr>
        <w:pStyle w:val="Tekstpodstawowy2"/>
        <w:widowControl/>
        <w:suppressAutoHyphens w:val="false"/>
        <w:spacing w:lineRule="auto" w:line="360" w:before="120" w:after="120"/>
        <w:ind w:left="42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120" w:after="120"/>
        <w:ind w:left="357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umow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widuje możliwość zmiany postanowień niniejszej umowy w przypadkach, gdy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stąpi zmiana powszechnie obowiązujących przepisów prawa w zakresie mającym wpływ na realizację przedmiotu zamówienia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ny osób realizujących zamówienie ze strony Wykonawcy, zgodnie z procedurą opisaną           w § 7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miany osób wyznaczonych do uzgodnień i koordynacji przedmiotu niniejszej umowy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ziału budżetu na media, na skutek zaistnienia zmian na rynku mediowym, które uniemożliwią realizację kampanii lub osiągnięcie jej celów według pierwotnie założonego podziału budżetu na media – wprowadzona zmiana będzie miała na celu dostosowanie podziału budżetu na media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do aktualnej sytuacji na rynku mediowym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miany harmonogramu kampanii, na skutek zaistnienia obiektywnych przeszkód, które uniemożliwią realizację kampanii lub osiągnięcie jej celów według pierwotnie założonego timingu kampanii (np. przedłużająca się procedura przetargowa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nieuregulowanym umową mają zastosowanie przepisy Kodeksu cywilnego                  (Dz.U. 1964 Nr 16 poz.93) oraz ustawy Prawo zamówień publicznych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nąć na tle realizacji niniejszej umowy, Strony poddają pod rozstrzygnięcie sądu właściwego dla siedziby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emplarze dla Zamawiającego i 1 dla Wykonawc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az załączników do umow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realizacji kampanii - oferta Wykonawcy – załącznik nr 1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sprawozdania częściowego - załącznik nr 2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analizy pokampanijnej - załącznik nr 3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– załącznik nr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387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38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38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38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387" w:leader="none"/>
        </w:tabs>
        <w:spacing w:lineRule="auto" w:line="360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</w:t>
        <w:tab/>
        <w:t>Wykonawca</w:t>
      </w:r>
    </w:p>
    <w:p>
      <w:pPr>
        <w:pStyle w:val="Normal"/>
        <w:widowControl/>
        <w:spacing w:lineRule="auto" w:line="360"/>
        <w:ind w:left="42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60"/>
        <w:ind w:left="426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78" w:leader="none"/>
        </w:tabs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Humnst777EU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</w:tabs>
      <w:autoSpaceDE w:val="false"/>
      <w:ind w:firstLine="709"/>
      <w:jc w:val="center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741680</wp:posOffset>
          </wp:positionH>
          <wp:positionV relativeFrom="paragraph">
            <wp:posOffset>-34290</wp:posOffset>
          </wp:positionV>
          <wp:extent cx="10735310" cy="80010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73531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A9A9A"/>
        <w:sz w:val="14"/>
        <w:szCs w:val="14"/>
      </w:rPr>
      <w:t>Umowa współfinansowana ze środków Unii Europejskiej w ramach Europejskiego Funduszu Społecznego</w:t>
    </w:r>
  </w:p>
  <w:p>
    <w:pPr>
      <w:pStyle w:val="Normal"/>
      <w:autoSpaceDE w:val="false"/>
      <w:rPr>
        <w:rFonts w:ascii="Humnst777EU;Courier New" w:hAnsi="Humnst777EU;Courier New" w:cs="Humnst777EU;Courier New"/>
        <w:color w:val="9A9A9A"/>
        <w:sz w:val="14"/>
        <w:szCs w:val="14"/>
      </w:rPr>
    </w:pPr>
    <w:r>
      <w:rPr>
        <w:rFonts w:cs="Humnst777EU;Courier New" w:ascii="Humnst777EU;Courier New" w:hAnsi="Humnst777EU;Courier New"/>
        <w:color w:val="9A9A9A"/>
        <w:sz w:val="14"/>
        <w:szCs w:val="14"/>
      </w:rPr>
    </w:r>
  </w:p>
  <w:tbl>
    <w:tblPr>
      <w:tblW w:w="62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119"/>
    </w:tblGrid>
    <w:tr>
      <w:trPr/>
      <w:tc>
        <w:tcPr>
          <w:tcW w:w="3119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Humnst777EU;Courier New" w:hAnsi="Humnst777EU;Courier New" w:cs="Humnst777EU;Courier New"/>
              <w:color w:val="9A9A9A"/>
              <w:sz w:val="14"/>
              <w:szCs w:val="14"/>
            </w:rPr>
          </w:pPr>
          <w:r>
            <w:rPr>
              <w:rFonts w:cs="Humnst777EU;Courier New" w:ascii="Humnst777EU;Courier New" w:hAnsi="Humnst777EU;Courier New"/>
              <w:color w:val="9A9A9A"/>
              <w:sz w:val="14"/>
              <w:szCs w:val="14"/>
              <w:lang w:val="en-US" w:eastAsia="en-US"/>
            </w:rPr>
            <w:drawing>
              <wp:inline distT="0" distB="0" distL="0" distR="0">
                <wp:extent cx="1189990" cy="38036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990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Humnst777EU;Courier New" w:hAnsi="Humnst777EU;Courier New" w:cs="Humnst777EU;Courier New"/>
              <w:color w:val="9A9A9A"/>
              <w:sz w:val="14"/>
              <w:szCs w:val="14"/>
            </w:rPr>
          </w:pPr>
          <w:r>
            <w:rPr>
              <w:rFonts w:cs="Humnst777EU;Courier New" w:ascii="Humnst777EU;Courier New" w:hAnsi="Humnst777EU;Courier New"/>
              <w:color w:val="9A9A9A"/>
              <w:sz w:val="14"/>
              <w:szCs w:val="14"/>
              <w:lang w:val="en-US" w:eastAsia="en-US"/>
            </w:rPr>
            <w:drawing>
              <wp:inline distT="0" distB="0" distL="0" distR="0">
                <wp:extent cx="1000125" cy="37084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rPr>
        <w:rFonts w:ascii="Humnst777EU;Courier New" w:hAnsi="Humnst777EU;Courier New" w:cs="Humnst777EU;Courier New"/>
        <w:color w:val="9A9A9A"/>
        <w:sz w:val="16"/>
        <w:szCs w:val="16"/>
      </w:rPr>
    </w:pPr>
    <w:r>
      <w:rPr>
        <w:rFonts w:cs="Humnst777EU;Courier New" w:ascii="Humnst777EU;Courier New" w:hAnsi="Humnst777EU;Courier New"/>
        <w:color w:val="9A9A9A"/>
        <w:sz w:val="16"/>
        <w:szCs w:val="16"/>
      </w:rPr>
    </w:r>
  </w:p>
  <w:p>
    <w:pPr>
      <w:pStyle w:val="Normal"/>
      <w:tabs>
        <w:tab w:val="clear" w:pos="709"/>
        <w:tab w:val="left" w:pos="5952" w:leader="none"/>
        <w:tab w:val="left" w:pos="8533" w:leader="none"/>
      </w:tabs>
      <w:autoSpaceDE w:val="false"/>
      <w:rPr>
        <w:rFonts w:ascii="Humnst777EU;Courier New" w:hAnsi="Humnst777EU;Courier New" w:cs="Humnst777EU;Courier New"/>
        <w:color w:val="9A9A9A"/>
        <w:sz w:val="16"/>
        <w:szCs w:val="16"/>
      </w:rPr>
    </w:pPr>
    <w:r>
      <w:rPr>
        <w:rFonts w:cs="Humnst777EU;Courier New" w:ascii="Humnst777EU;Courier New" w:hAnsi="Humnst777EU;Courier New"/>
        <w:color w:val="9A9A9A"/>
        <w:sz w:val="16"/>
        <w:szCs w:val="16"/>
      </w:rPr>
    </w:r>
  </w:p>
  <w:tbl>
    <w:tblPr>
      <w:tblW w:w="95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2293"/>
      <w:gridCol w:w="3295"/>
    </w:tblGrid>
    <w:tr>
      <w:trPr/>
      <w:tc>
        <w:tcPr>
          <w:tcW w:w="3980" w:type="dxa"/>
          <w:tcBorders/>
        </w:tcPr>
        <w:p>
          <w:pPr>
            <w:pStyle w:val="Normal"/>
            <w:autoSpaceDE w:val="false"/>
            <w:ind w:right="13" w:hanging="0"/>
            <w:jc w:val="center"/>
            <w:rPr>
              <w:rFonts w:ascii="Verdana" w:hAnsi="Verdana" w:cs="Verdana"/>
              <w:color w:val="9A9A9A"/>
              <w:sz w:val="12"/>
              <w:szCs w:val="12"/>
            </w:rPr>
          </w:pPr>
          <w:r>
            <w:rPr>
              <w:rFonts w:cs="Verdana" w:ascii="Verdana" w:hAnsi="Verdana"/>
              <w:color w:val="9A9A9A"/>
              <w:sz w:val="12"/>
              <w:szCs w:val="12"/>
            </w:rPr>
            <w:t>Krajowy Ośrodek Europejskiego Funduszu Społecznego</w:t>
          </w:r>
        </w:p>
        <w:p>
          <w:pPr>
            <w:pStyle w:val="Normal"/>
            <w:autoSpaceDE w:val="false"/>
            <w:ind w:right="13" w:hanging="0"/>
            <w:jc w:val="center"/>
            <w:rPr>
              <w:rFonts w:ascii="Verdana" w:hAnsi="Verdana" w:cs="Verdana"/>
              <w:color w:val="9A9A9A"/>
              <w:sz w:val="12"/>
              <w:szCs w:val="12"/>
            </w:rPr>
          </w:pPr>
          <w:r>
            <w:rPr>
              <w:rFonts w:cs="Verdana" w:ascii="Verdana" w:hAnsi="Verdana"/>
              <w:color w:val="9A9A9A"/>
              <w:sz w:val="12"/>
              <w:szCs w:val="12"/>
            </w:rPr>
            <w:t>Centrum Projektów Europejskich</w:t>
          </w:r>
        </w:p>
      </w:tc>
      <w:tc>
        <w:tcPr>
          <w:tcW w:w="2293" w:type="dxa"/>
          <w:tcBorders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color w:val="9A9A9A"/>
              <w:sz w:val="12"/>
              <w:szCs w:val="12"/>
            </w:rPr>
          </w:pPr>
          <w:r>
            <w:rPr>
              <w:rFonts w:cs="Verdana" w:ascii="Verdana" w:hAnsi="Verdana"/>
              <w:color w:val="9A9A9A"/>
              <w:sz w:val="12"/>
              <w:szCs w:val="12"/>
            </w:rPr>
            <w:t>ul. Domaniewska 39a</w:t>
          </w:r>
        </w:p>
        <w:p>
          <w:pPr>
            <w:pStyle w:val="Normal"/>
            <w:autoSpaceDE w:val="false"/>
            <w:jc w:val="center"/>
            <w:rPr>
              <w:rFonts w:ascii="Verdana" w:hAnsi="Verdana" w:cs="Verdana"/>
              <w:color w:val="9A9A9A"/>
              <w:sz w:val="12"/>
              <w:szCs w:val="12"/>
              <w:lang w:val="en-US"/>
            </w:rPr>
          </w:pPr>
          <w:r>
            <w:rPr>
              <w:rFonts w:cs="Verdana" w:ascii="Verdana" w:hAnsi="Verdana"/>
              <w:color w:val="9A9A9A"/>
              <w:sz w:val="12"/>
              <w:szCs w:val="12"/>
            </w:rPr>
            <w:t>02-672 Warszawa</w:t>
          </w:r>
        </w:p>
      </w:tc>
      <w:tc>
        <w:tcPr>
          <w:tcW w:w="3295" w:type="dxa"/>
          <w:tcBorders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color w:val="9A9A9A"/>
              <w:sz w:val="12"/>
              <w:szCs w:val="12"/>
              <w:lang w:val="en-US"/>
            </w:rPr>
          </w:pPr>
          <w:r>
            <w:rPr>
              <w:rFonts w:cs="Verdana" w:ascii="Verdana" w:hAnsi="Verdana"/>
              <w:color w:val="9A9A9A"/>
              <w:sz w:val="12"/>
              <w:szCs w:val="12"/>
              <w:lang w:val="en-US"/>
            </w:rPr>
            <w:t>e-mail: roEFS@roEFS.pl</w:t>
          </w:r>
        </w:p>
        <w:p>
          <w:pPr>
            <w:pStyle w:val="Normal"/>
            <w:autoSpaceDE w:val="false"/>
            <w:jc w:val="center"/>
            <w:rPr>
              <w:rFonts w:ascii="Verdana" w:hAnsi="Verdana" w:cs="Verdana"/>
              <w:color w:val="9A9A9A"/>
              <w:sz w:val="12"/>
              <w:szCs w:val="12"/>
              <w:lang w:val="en-US"/>
            </w:rPr>
          </w:pPr>
          <w:r>
            <w:rPr>
              <w:rFonts w:cs="Verdana" w:ascii="Verdana" w:hAnsi="Verdana"/>
              <w:color w:val="9A9A9A"/>
              <w:sz w:val="12"/>
              <w:szCs w:val="12"/>
              <w:lang w:val="en-US"/>
            </w:rPr>
            <w:t>www.roEFS.pl</w:t>
          </w:r>
        </w:p>
      </w:tc>
    </w:tr>
  </w:tbl>
  <w:p>
    <w:pPr>
      <w:pStyle w:val="Foot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804"/>
    </w:tblGrid>
    <w:tr>
      <w:trPr/>
      <w:tc>
        <w:tcPr>
          <w:tcW w:w="2235" w:type="dxa"/>
          <w:tcBorders/>
        </w:tcPr>
        <w:p>
          <w:pPr>
            <w:pStyle w:val="Header"/>
            <w:tabs>
              <w:tab w:val="clear" w:pos="709"/>
              <w:tab w:val="left" w:pos="3825" w:leader="none"/>
            </w:tabs>
            <w:jc w:val="righ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3">
                    <wp:simplePos x="0" y="0"/>
                    <wp:positionH relativeFrom="page">
                      <wp:posOffset>6198235</wp:posOffset>
                    </wp:positionH>
                    <wp:positionV relativeFrom="page">
                      <wp:posOffset>6456680</wp:posOffset>
                    </wp:positionV>
                    <wp:extent cx="2183765" cy="5200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mbria" w:hAnsi="Cambria" w:eastAsia="Arial Unicode MS" w:cs="Cambria"/>
                                    <w:color w:val="auto"/>
                                    <w:lang w:val="pl-PL" w:bidi="ar-SA"/>
                                  </w:rPr>
                                  <w:t>Strona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8.05pt;margin-top:508.4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Arial Unicode MS" w:cs="Cambria"/>
                              <w:color w:val="auto"/>
                              <w:lang w:val="pl-PL" w:bidi="ar-SA"/>
                            </w:rPr>
                            <w:t>Strona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lang w:val="en-US" w:eastAsia="en-US"/>
            </w:rPr>
            <w:drawing>
              <wp:inline distT="0" distB="0" distL="0" distR="0">
                <wp:extent cx="1285240" cy="4572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</w:t>
          </w:r>
        </w:p>
      </w:tc>
      <w:tc>
        <w:tcPr>
          <w:tcW w:w="6804" w:type="dxa"/>
          <w:tcBorders/>
        </w:tcPr>
        <w:p>
          <w:pPr>
            <w:pStyle w:val="Header"/>
            <w:tabs>
              <w:tab w:val="clear" w:pos="709"/>
              <w:tab w:val="left" w:pos="3825" w:leader="none"/>
            </w:tabs>
            <w:spacing w:lineRule="auto" w:line="360"/>
            <w:jc w:val="right"/>
            <w:rPr>
              <w:rFonts w:ascii="Verdana" w:hAnsi="Verdana" w:cs="Verdana"/>
              <w:color w:val="9A9A9A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5400" cy="52324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b/>
      <w:kern w:val="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3399"/>
    </w:rPr>
  </w:style>
  <w:style w:type="character" w:styleId="WW8Num12z1">
    <w:name w:val="WW8Num12z1"/>
    <w:qFormat/>
    <w:rPr>
      <w:color w:val="003399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agwek2Znak">
    <w:name w:val="Nagłówek 2 Znak"/>
    <w:basedOn w:val="Domylnaczcionkaakapitu"/>
    <w:qFormat/>
    <w:rPr>
      <w:rFonts w:eastAsia="Arial Unicode MS"/>
      <w:b/>
      <w:sz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eastAsia="Arial Unicode MS"/>
      <w:kern w:val="2"/>
      <w:sz w:val="24"/>
      <w:szCs w:val="24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NagwekZnak">
    <w:name w:val="Nagłówek Znak"/>
    <w:basedOn w:val="Domylnaczcionkaakapitu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Tekstpodstawowy3Znak">
    <w:name w:val="Tekst podstawowy 3 Znak"/>
    <w:basedOn w:val="Domylnaczcionkaakapitu"/>
    <w:qFormat/>
    <w:rPr>
      <w:rFonts w:eastAsia="Arial Unicode MS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WypunktowanieKOEFS">
    <w:name w:val="Wypunktowanie KOEFS"/>
    <w:basedOn w:val="Normal"/>
    <w:next w:val="Normal"/>
    <w:qFormat/>
    <w:pPr>
      <w:widowControl/>
      <w:numPr>
        <w:ilvl w:val="0"/>
        <w:numId w:val="10"/>
      </w:numPr>
      <w:suppressAutoHyphens w:val="false"/>
      <w:spacing w:lineRule="auto" w:line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9:00Z</dcterms:created>
  <dc:creator> </dc:creator>
  <dc:description/>
  <cp:keywords/>
  <dc:language>en-US</dc:language>
  <cp:lastModifiedBy> </cp:lastModifiedBy>
  <cp:lastPrinted>2011-07-15T13:26:00Z</cp:lastPrinted>
  <dcterms:modified xsi:type="dcterms:W3CDTF">2011-07-15T12:05:00Z</dcterms:modified>
  <cp:revision>32</cp:revision>
  <dc:subject/>
  <dc:title>Umowa Nr …/2009</dc:title>
</cp:coreProperties>
</file>